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0 № 771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ных взрослому и детскому застрахованному населению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01.01.2021 </w:t>
      </w:r>
    </w:p>
    <w:p>
      <w:pPr>
        <w:pStyle w:val="Style18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таблица 1(рублей) 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┬──────────────────────────────────────────────────┬───┬───────────┬───────────┐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Наименование тарифа                │Тип│Ст-ть 1 УЕТ│Ст-ть 1 УЕТ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посещении│в обращении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───────────────────────┼───┼───────────┼───────────┤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│                        2                         │ 3 │     4     │     5     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┼──────────────────────────────────────────────────┼───┼───────────┼───────────┤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│Врач-ортодонт                                     │дет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│Врач-стоматолог детский                           │дет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│Врач-стоматолог неотлож.мед.помощи                │взр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│Врач-стоматолог неотлож.мед.помощи                │дет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│Врач-стоматолог общей практики                    │взр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│Врач-стоматолог общей практики                    │дет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│Врач-стоматолог-терапевт                          │взр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│Врач-стоматолог-хирург                            │взр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│Врач-стоматолог-хирург                            │дет│     155.80│     155.80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│Зубной врач                                       │взр│     155.80│           │</w:t>
      </w:r>
    </w:p>
    <w:p>
      <w:pPr>
        <w:pStyle w:val="Style18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│Зубной врач                                       │дет│     155.80│           │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┴──────────────────────────────────────────────────┴───┴───────────┴───────────┘</w:t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Style18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ифы на оплату дополнительных объемов амбулаторной медицинской помощи по решениям врачебной комиссии сверх базовой программы ОМ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.01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</w:t>
      </w:r>
      <w:r>
        <w:rPr/>
        <w:t xml:space="preserve">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552"/>
        <w:gridCol w:w="1701"/>
      </w:tblGrid>
      <w:tr>
        <w:trPr>
          <w:tblHeader w:val="true"/>
          <w:trHeight w:val="4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риф, руб.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убопротезирование верхней челю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ом-стоматологом-ортопедом (сверх БП 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464,30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убопротезирование нижней челю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ом-стоматологом-ортопедом (сверх БП 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 464,30 </w:t>
            </w:r>
          </w:p>
        </w:tc>
      </w:tr>
      <w:tr>
        <w:trPr>
          <w:trHeight w:val="392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убопротезирование верхней челю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ным врачом (сверх БП 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 464,30 </w:t>
            </w:r>
          </w:p>
        </w:tc>
      </w:tr>
      <w:tr>
        <w:trPr>
          <w:trHeight w:val="39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убопротезирование нижней челю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ным врачом (сверх БП О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 464,3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lakrivorotova</cp:lastModifiedBy>
  <cp:lastPrinted>2020-03-12T13:21:00Z</cp:lastPrinted>
  <dcterms:modified xsi:type="dcterms:W3CDTF">2021-01-19T17:59:00Z</dcterms:modified>
  <cp:revision>53</cp:revision>
  <dc:subject/>
  <dc:title/>
</cp:coreProperties>
</file>