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spacing w:lineRule="auto" w:line="240" w:before="0" w:after="0"/>
        <w:ind w:right="2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8.12.2023 № 190-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случаев, для которых установлен коэффициент сложности лечения пац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тационарных условиях и в условиях дневных стационаров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229"/>
        <w:gridCol w:w="1180"/>
        <w:gridCol w:w="1122"/>
      </w:tblGrid>
      <w:tr>
        <w:trPr>
          <w:tblHeader w:val="true"/>
          <w:trHeight w:val="7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, для которых установлен КСЛ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каз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КСЛП</w:t>
            </w:r>
          </w:p>
        </w:tc>
      </w:tr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9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получающих медицинскую помощь по профилю «детская онкология» и (или) «гематологи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дицинской помощи пациенту в возрасте старше 75 лет в случае проведения консультации врача-гериатра (кроме случаев госпитализации на геронтологические профильные койк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ертывание индивидуального пос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 пациента тяжелой сопутствующей патологи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ющей оказания медицинской помощи в период госпитализации &lt;1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1) &lt;2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3) &lt;2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6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7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9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1 этапа медицинской реабилитации пациентов &lt;3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7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73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тестирования на выявление респираторных вирусн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болеваний (гриппа, новой коронавирусной инфекции COVID-19) в период госпитализации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К таким сопутствующим заболеваниям и осложнениям заболеваний целесообразно относ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сеянный склероз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G35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Хронический лимфоцитарный лейкоз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C91.1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стояния после трансплантации органов и (или) тканей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94.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9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94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94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тский церебральный паралич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G80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ИЧ/СПИД, стадии 4Б и 4В, взрослые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2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инатальный контакт по ВИЧ-инфекции, дет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Z20.6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ароксизмальная ночная гемоглобинурия (Маркиафавы-Микели) (D59.5)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диопатическая тромбоцитопеническая пурпура (синдром Эванса) (D69.3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фект в системе комплемента (D84.1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ждевременная половая зрелость центрального происхождения (E22.8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я обмена ароматических аминокислот (классическая фенилкетонурия, другие виды гиперфенилаланинемии) (E70.0, E70.1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ирозинемия (E70.2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олезнь «кленового сиропа» (E71.0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гие виды нарушений обмена аминокислот с разветвленной цепью (изовалериановая ацидемия, метилмалоновая ацидемия, пропионовая ацидемия) (E71.1)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обмена жирных кислот (E71.3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моцистинурия (E72.1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лютарикацидурия (E72.3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алактоземия (E74.2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гие сфинголипидозы: болезнь Фабри (Фабри-Андерсона), Нимана-Пика (E75.2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трая перемежающая (печеночная) порфирия (E80.2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я обмена меди (болезнь Вильсона) (E83.0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завершенный остеогенез (Q78.0);</w:t>
      </w:r>
    </w:p>
    <w:p>
      <w:pPr>
        <w:pStyle w:val="ConsPlusNormal1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егочная (артериальная) гипертензия (идиопатическая) (первичная) (I27.0);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ахарный диабет I типа (Е10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2&gt; Перечень возможных сочетанных хирургических вмешательств установлен таблицей 2. Перечень возможных однотипных операций на парных органах/частях тела установлен </w:t>
        <w:br/>
        <w:t>таблицей 3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3&gt;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– стоимость КСЛП «Проведение сопроводительной лекарственной терапии при злокачественных новообразованиях у взросл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клиническими рекомендациями» в стационарных условиях и в условиях дневных стационаров определяется без учета коэффициента дифференциации субъекта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возможных сочетанных (симультанных) хирургических вмешательств, выполняемых во время одной госпитализации, при которых применяется КСЛП</w:t>
      </w:r>
    </w:p>
    <w:p>
      <w:pPr>
        <w:pStyle w:val="Normal"/>
        <w:spacing w:lineRule="auto" w:line="240" w:before="0" w:after="0"/>
        <w:ind w:firstLine="8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8363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Таблица 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2013"/>
        <w:gridCol w:w="3090"/>
      </w:tblGrid>
      <w:tr>
        <w:trPr>
          <w:trHeight w:val="31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1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9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9.00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73.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7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7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.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возная кератопласт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61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61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ирпация срединных кист и свищей ше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ирпация боковых свищей ше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рубцовой де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осудистой мальформ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1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инородного тела, новообразования из глазниц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7.04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уздечки нижней губы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2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эндартер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06.12.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06.12.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38.0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06.12.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8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артерэктомия каротид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06.12.0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38.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но-подключичное шунти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06.12.0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иография артерий верхней конечности прям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6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6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6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поверхностных вен нижней конеч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около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9.026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06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молочной желе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4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7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язка маточных артер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8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3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допликац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9.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геморроидальных узл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8.071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ечение кисты почки лапароскопическо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1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уретральная резекция проста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8.08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11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4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9.0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геморроидальных узл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9.00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ечение анальной трещин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6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бекулотом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4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угла передней камеры глаз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.0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.0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8.01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8.017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исцерация глазного ябло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визия бедренных артер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16.12.026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.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.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малоинвазивн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.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околопупочной гры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грыжи передней брюшной стен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3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9.026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5.0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46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пароскопическая диафрагмокрурораф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5.0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3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допликация лапароскоп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4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1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3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сарево с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3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8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4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0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ецистэктомия лапароскопиче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ен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8.05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уретральная уретеролитоэкстрак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8.00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пароскопическая резекция поч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ратопластика (трансплантация роговицы)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щение стекловидного тел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уклеация глазного ябло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1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лантация интраокулярной лин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6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равитреальное введение лекарственных препаратов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3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2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тиреоид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8.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иколэктомия правостороння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4.0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кция печени атипична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2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1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.0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4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09.026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6.032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8.004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пароскопическая нефр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1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1.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.0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автоматизированная эндотекатопластик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5.0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30.005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диафрагмы с использованием имплант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4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63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0.042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49.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ойная кератопласт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16.12.026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38.0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16.12.026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.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оэктомия из сосудистого протез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1.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11.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ка глубокой бедренной артер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16.12.026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эндартер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мбэндартерэктом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16.12.026.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38.0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6.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38.0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дренно - подколенное шунтир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12.026.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89.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еоэктомия задняя субтотальная закрыт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6.26.093.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однотипных операций на па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х и частях тела</w:t>
      </w:r>
    </w:p>
    <w:p>
      <w:pPr>
        <w:pStyle w:val="Normal"/>
        <w:spacing w:lineRule="auto" w:line="240" w:before="0" w:after="0"/>
        <w:ind w:firstLine="8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блица  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ень 1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слезных точек и слезных канальцев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пикантус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энтропиона или эктропион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птоз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1.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тоз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блефарохалязис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блефароспазм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томия, тенотомия глазной мышцы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иридэктомия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гониотрабекулопунктур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 трабекулоспазис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альная лазерная коагуляция глазного дн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ретинальная лазерная коагуляция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гониодесцеметопунктур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26.0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трабекулопластика</w:t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2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33.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 и обнажение варикозных вен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5.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скуляризация заднего сегмента глаз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ция интраокулярной линзы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1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клеропломбирование</w:t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3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вен нижней конеч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6.0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6.093.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4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титановой пластиной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стержневой остеосинтез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2.0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амедуллярный блокируемый остеосинтез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3.024.0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сти при ложном суставе бедр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пластика стопы и пальцев ног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артерэктомия каротидная 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12.008.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артерэктомия каротидная с пластикой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3.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с реконструкцией TRAM-лоскутом</w:t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5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32.0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1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0.049.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схем сопроводительной лекарственной терапии</w:t>
      </w:r>
    </w:p>
    <w:p>
      <w:pPr>
        <w:pStyle w:val="ConsPlusNormal1"/>
        <w:ind w:hanging="0"/>
        <w:jc w:val="right"/>
        <w:rPr/>
      </w:pPr>
      <w:r>
        <w:rPr/>
        <w:t>Таблица 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0"/>
        <w:gridCol w:w="337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схе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исание схем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ия приме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1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2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8.3, N18.4, N18.5 «Хроническая болезнь почки, стадия 3-5» (при клиренсе креатинина &lt;59 мл/м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3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цилизумаб 1 день введения 4 мг/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4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5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6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7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фенолата мофетил 30 дней введения по 500 мг 2 раза в ден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8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09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0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ликсимаб 1 день введения 800 м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1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глобулин человека нормальный 2 дня введения по 1000 мг/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upt12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глобулин антитимоцитарный 8-14 дней введения 10-20 мг/к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  <w:sz w:val="20"/>
      <w:szCs w:val="20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21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2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3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21E6B4A0CEF88C4FE75C58AC03FEB14767CC509075B341E16D903A9DC9A52171F01657E038C895187DCFAC7F12443CDD7C1BA60D5693D0dBr2L" TargetMode="External"/><Relationship Id="rId3" Type="http://schemas.openxmlformats.org/officeDocument/2006/relationships/hyperlink" Target="consultantplus://offline/ref=7921E6B4A0CEF88C4FE75C58AC03FEB14767CC509075B341E16D903A9DC9A52171F01657E33BC8931D7DCFAC7F12443CDD7C1BA60D5693D0dBr2L" TargetMode="External"/><Relationship Id="rId4" Type="http://schemas.openxmlformats.org/officeDocument/2006/relationships/hyperlink" Target="consultantplus://offline/ref=7921E6B4A0CEF88C4FE75C58AC03FEB14767CC509075B341E16D903A9DC9A52171F01657E53BCC91177DCFAC7F12443CDD7C1BA60D5693D0dBr2L" TargetMode="External"/><Relationship Id="rId5" Type="http://schemas.openxmlformats.org/officeDocument/2006/relationships/hyperlink" Target="consultantplus://offline/ref=7921E6B4A0CEF88C4FE75C58AC03FEB14767CC509075B341E16D903A9DC9A52171F01657E53BCC91167DCFAC7F12443CDD7C1BA60D5693D0dBr2L" TargetMode="External"/><Relationship Id="rId6" Type="http://schemas.openxmlformats.org/officeDocument/2006/relationships/hyperlink" Target="consultantplus://offline/ref=7921E6B4A0CEF88C4FE75C58AC03FEB14767CC509075B341E16D903A9DC9A52171F01657E53BCC9E1B7DCFAC7F12443CDD7C1BA60D5693D0dBr2L" TargetMode="External"/><Relationship Id="rId7" Type="http://schemas.openxmlformats.org/officeDocument/2006/relationships/hyperlink" Target="consultantplus://offline/ref=7921E6B4A0CEF88C4FE75C58AC03FEB14767CC509075B341E16D903A9DC9A52171F01657E53BCC9E177DCFAC7F12443CDD7C1BA60D5693D0dBr2L" TargetMode="External"/><Relationship Id="rId8" Type="http://schemas.openxmlformats.org/officeDocument/2006/relationships/hyperlink" Target="consultantplus://offline/ref=7921E6B4A0CEF88C4FE75C58AC03FEB14767CC509075B341E16D903A9DC9A52171F01657E03BCE961E7DCFAC7F12443CDD7C1BA60D5693D0dBr2L" TargetMode="External"/><Relationship Id="rId9" Type="http://schemas.openxmlformats.org/officeDocument/2006/relationships/hyperlink" Target="consultantplus://offline/ref=7921E6B4A0CEF88C4FE75C58AC03FEB14767CC509075B341E16D903A9DC9A52171F01657E03DC6931D7DCFAC7F12443CDD7C1BA60D5693D0dBr2L" TargetMode="External"/><Relationship Id="rId10" Type="http://schemas.openxmlformats.org/officeDocument/2006/relationships/hyperlink" Target="consultantplus://offline/ref=7921E6B4A0CEF88C4FE75C58AC03FEB14767CC509075B341E16D903A9DC9A52171F01657E03CCF971B7DCFAC7F12443CDD7C1BA60D5693D0dBr2L" TargetMode="External"/><Relationship Id="rId11" Type="http://schemas.openxmlformats.org/officeDocument/2006/relationships/hyperlink" Target="consultantplus://offline/ref=7921E6B4A0CEF88C4FE75C58AC03FEB14767CC509075B341E16D903A9DC9A52171F01657E538CC921E7DCFAC7F12443CDD7C1BA60D5693D0dBr2L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4:02:00Z</dcterms:created>
  <dc:creator>КриворотоваЛА</dc:creator>
  <dc:description/>
  <cp:keywords/>
  <dc:language>en-US</dc:language>
  <cp:lastModifiedBy>oggilmanova</cp:lastModifiedBy>
  <cp:lastPrinted>2024-01-20T08:37:00Z</cp:lastPrinted>
  <dcterms:modified xsi:type="dcterms:W3CDTF">2024-01-29T09:45:00Z</dcterms:modified>
  <cp:revision>7</cp:revision>
  <dc:subject/>
  <dc:title/>
</cp:coreProperties>
</file>