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3 сентября 2011 г. N 21882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ФЕДЕРАЛЬНЫЙ ФОНД ОБЯЗАТЕЛЬНОГО МЕДИЦИНСКОГО СТРАХОВА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16 августа 2011 г. N 146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ФОРМ ОТЧЕТНОСТ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5 части 8 статьи 33</w:t>
        </w:r>
      </w:hyperlink>
      <w:r>
        <w:rPr/>
        <w:t xml:space="preserve"> Федерального закона от 29 ноября 2010 года N 326-ФЗ "Об обязательном медицинском страховании в Российской Федерации" (Собрание законодательства Российской Федерации, 06.12.2010, N 49, ст. 6422) приказываю: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 xml:space="preserve">О порядке заполнения форм отчетности страховых медицинских организаций и медицинских организаций в сфере обязательного медицинского страхования, утвержденных данным документом, см. письма ФФОМС от 30.01.2012 </w:t>
      </w:r>
      <w:hyperlink r:id="rId3">
        <w:r>
          <w:rPr>
            <w:rStyle w:val="InternetLink"/>
            <w:color w:val="0000FF"/>
          </w:rPr>
          <w:t>N 466/30-2/и</w:t>
        </w:r>
      </w:hyperlink>
      <w:r>
        <w:rPr/>
        <w:t xml:space="preserve"> и от 05.03.2012 </w:t>
      </w:r>
      <w:hyperlink r:id="rId4">
        <w:r>
          <w:rPr>
            <w:rStyle w:val="InternetLink"/>
            <w:color w:val="0000FF"/>
          </w:rPr>
          <w:t>N 1344/30-2/и</w:t>
        </w:r>
      </w:hyperlink>
      <w:r>
        <w:rPr/>
        <w:t>.</w:t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Normal"/>
        <w:ind w:firstLine="540"/>
        <w:jc w:val="both"/>
        <w:rPr/>
      </w:pPr>
      <w:r>
        <w:rPr/>
        <w:t>1. Утвердить формы отчетности и ввести их в действие с 1 января 2012 года:</w:t>
      </w:r>
    </w:p>
    <w:p>
      <w:pPr>
        <w:pStyle w:val="ConsPlusNormal"/>
        <w:ind w:firstLine="540"/>
        <w:jc w:val="both"/>
        <w:rPr/>
      </w:pPr>
      <w:r>
        <w:rPr/>
        <w:t xml:space="preserve">N 1 "Отчет о деятельности медицинской организации в сфере обязательного медицинского страхования" и указания по ее заполнению согласно </w:t>
      </w:r>
      <w:hyperlink w:anchor="Par37">
        <w:r>
          <w:rPr>
            <w:rStyle w:val="InternetLink"/>
            <w:color w:val="0000FF"/>
          </w:rPr>
          <w:t>Приложениям 1</w:t>
        </w:r>
      </w:hyperlink>
      <w:r>
        <w:rPr/>
        <w:t xml:space="preserve">, </w:t>
      </w:r>
      <w:hyperlink w:anchor="Par240">
        <w:r>
          <w:rPr>
            <w:rStyle w:val="InternetLink"/>
            <w:color w:val="0000FF"/>
          </w:rPr>
          <w:t>2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N 2 "Отчет о деятельности страховой медицинской организации в сфере обязательного медицинского страхования" и указания по ее заполнению согласно </w:t>
      </w:r>
      <w:hyperlink w:anchor="Par308">
        <w:r>
          <w:rPr>
            <w:rStyle w:val="InternetLink"/>
            <w:color w:val="0000FF"/>
          </w:rPr>
          <w:t>Приложениям 3</w:t>
        </w:r>
      </w:hyperlink>
      <w:r>
        <w:rPr/>
        <w:t xml:space="preserve">, </w:t>
      </w:r>
      <w:hyperlink w:anchor="Par542">
        <w:r>
          <w:rPr>
            <w:rStyle w:val="InternetLink"/>
            <w:color w:val="0000FF"/>
          </w:rPr>
          <w:t>4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2. Директорам территориальных фондов обязательного медицинского страхования принять к исполнению настоящий Приказ и обеспечить его доведение до страховых медицинских организаций и медицинских организаций, работающих в системе обязательного медицинского страх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</w:t>
      </w:r>
    </w:p>
    <w:p>
      <w:pPr>
        <w:pStyle w:val="ConsPlusNormal"/>
        <w:jc w:val="right"/>
        <w:rPr/>
      </w:pPr>
      <w:r>
        <w:rPr/>
        <w:t>А.В.ЮРИ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Согласовано</w:t>
      </w:r>
    </w:p>
    <w:p>
      <w:pPr>
        <w:pStyle w:val="ConsPlusNormal"/>
        <w:jc w:val="right"/>
        <w:rPr/>
      </w:pPr>
      <w:r>
        <w:rPr/>
        <w:t>Заместитель Министр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С.БЕЛ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ФОМС</w:t>
      </w:r>
    </w:p>
    <w:p>
      <w:pPr>
        <w:pStyle w:val="ConsPlusNormal"/>
        <w:jc w:val="right"/>
        <w:rPr/>
      </w:pPr>
      <w:r>
        <w:rPr/>
        <w:t>от 16 августа 2011 г. N 14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0" w:name="Par37"/>
      <w:bookmarkEnd w:id="0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 ДЕЯТЕЛЬНОСТИ МЕДИЦИНСКОЙ ОРГАНИЗАЦИИ В СФЕРЕ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БЯЗАТЕЛЬНОГО МЕДИЦИНСКОГО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за 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┬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Предоставляют:           │    Сроки     │  │     Форма N 1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предоставления│  └───────────────────┘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┼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Медицинские организации,           │ до 15 числа  │        Приказ ФОМС</w:t>
      </w:r>
    </w:p>
    <w:p>
      <w:pPr>
        <w:pStyle w:val="ConsPlusNonformat"/>
        <w:rPr/>
      </w:pPr>
      <w:r>
        <w:rPr/>
        <w:t>│</w:t>
      </w:r>
      <w:r>
        <w:rPr/>
        <w:t>заключившие договор на оказание и  │   месяца,    │   Об утверждении формы</w:t>
      </w:r>
    </w:p>
    <w:p>
      <w:pPr>
        <w:pStyle w:val="ConsPlusNonformat"/>
        <w:rPr/>
      </w:pPr>
      <w:r>
        <w:rPr/>
        <w:t>│</w:t>
      </w:r>
      <w:r>
        <w:rPr/>
        <w:t>оплату медицинской помощи по       │следующего за │     от ______ N _____</w:t>
      </w:r>
    </w:p>
    <w:p>
      <w:pPr>
        <w:pStyle w:val="ConsPlusNonformat"/>
        <w:rPr/>
      </w:pPr>
      <w:r>
        <w:rPr/>
        <w:t>│</w:t>
      </w:r>
      <w:r>
        <w:rPr/>
        <w:t>обязательному медицинскому         │   отчетным   │</w:t>
      </w:r>
    </w:p>
    <w:p>
      <w:pPr>
        <w:pStyle w:val="ConsPlusNonformat"/>
        <w:rPr/>
      </w:pPr>
      <w:r>
        <w:rPr/>
        <w:t>│</w:t>
      </w:r>
      <w:r>
        <w:rPr/>
        <w:t>страхованию со страховой           │              │  ┌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медицинской организацией           │              │  │    Ежемесячная    │</w:t>
      </w:r>
    </w:p>
    <w:p>
      <w:pPr>
        <w:pStyle w:val="ConsPlusNonformat"/>
        <w:rPr/>
      </w:pPr>
      <w:r>
        <w:rPr/>
        <w:t>│</w:t>
      </w:r>
      <w:r>
        <w:rPr/>
        <w:t>(территориальным фондом)           │              │  └───────────────────┘</w:t>
      </w:r>
    </w:p>
    <w:p>
      <w:pPr>
        <w:pStyle w:val="ConsPlusNonformat"/>
        <w:rPr/>
      </w:pPr>
      <w:r>
        <w:rPr/>
        <w:t>│</w:t>
      </w:r>
      <w:r>
        <w:rPr/>
        <w:t>- страховой медицинской организации│              │</w:t>
      </w:r>
    </w:p>
    <w:p>
      <w:pPr>
        <w:pStyle w:val="ConsPlusNonformat"/>
        <w:rPr/>
      </w:pPr>
      <w:r>
        <w:rPr/>
        <w:t>│</w:t>
      </w:r>
      <w:r>
        <w:rPr/>
        <w:t>- территориальному фонду           │              │</w:t>
      </w:r>
    </w:p>
    <w:p>
      <w:pPr>
        <w:pStyle w:val="ConsPlusNonformat"/>
        <w:rPr/>
      </w:pPr>
      <w:r>
        <w:rPr/>
        <w:t>│</w:t>
      </w:r>
      <w:r>
        <w:rPr/>
        <w:t>обязательного медицинского         │              │</w:t>
      </w:r>
    </w:p>
    <w:p>
      <w:pPr>
        <w:pStyle w:val="ConsPlusNonformat"/>
        <w:rPr/>
      </w:pPr>
      <w:r>
        <w:rPr/>
        <w:t>│</w:t>
      </w:r>
      <w:r>
        <w:rPr/>
        <w:t>страхования                        │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┴──────────────┘</w:t>
      </w:r>
    </w:p>
    <w:p>
      <w:pPr>
        <w:pStyle w:val="ConsPlusNormal"/>
        <w:jc w:val="both"/>
        <w:rPr/>
      </w:pPr>
      <w:r>
        <w:rPr/>
      </w:r>
    </w:p>
    <w:tbl>
      <w:tblPr>
        <w:tblW w:w="957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92"/>
        <w:gridCol w:w="4284"/>
      </w:tblGrid>
      <w:tr>
        <w:trPr/>
        <w:tc>
          <w:tcPr>
            <w:tcW w:w="5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тчитывающейся организации: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" w:name="Par62"/>
            <w:bookmarkEnd w:id="1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:             </w:t>
            </w:r>
          </w:p>
        </w:tc>
        <w:tc>
          <w:tcPr>
            <w:tcW w:w="4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" w:name="Par64"/>
            <w:bookmarkEnd w:id="2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отчитывающейся организации по ОКПО </w:t>
            </w:r>
          </w:p>
        </w:tc>
        <w:tc>
          <w:tcPr>
            <w:tcW w:w="4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bookmarkStart w:id="3" w:name="Par67"/>
      <w:bookmarkEnd w:id="3"/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аздел I. Использование средств обязательного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медицинского страхования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 xml:space="preserve">Коды по </w:t>
      </w:r>
      <w:hyperlink r:id="rId5">
        <w:r>
          <w:rPr>
            <w:rStyle w:val="InternetLink"/>
            <w:color w:val="0000FF"/>
            <w:sz w:val="18"/>
            <w:szCs w:val="18"/>
          </w:rPr>
          <w:t>ОКЕИ</w:t>
        </w:r>
      </w:hyperlink>
      <w:r>
        <w:rPr>
          <w:sz w:val="18"/>
          <w:szCs w:val="18"/>
        </w:rPr>
        <w:t>: рубль - 383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с двумя десятичными знаками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─┬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Наименование показателя               │  N   │  Величина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роки│ показателя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1                          │  2   │      3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" w:name="Par78"/>
      <w:bookmarkEnd w:id="4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ило авансовых платежей в предыдущем месяце на │  01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плату медицинской помощи в отчетном месяце  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5" w:name="Par81"/>
      <w:bookmarkEnd w:id="5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ило средств на оплату медицинской помощи в    │  02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ом месяце из страховой медицинской            │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рганизации, всего (</w:t>
      </w:r>
      <w:hyperlink w:anchor="Par8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. 03</w:t>
        </w:r>
      </w:hyperlink>
      <w:r>
        <w:rPr>
          <w:rFonts w:cs="Courier New" w:ascii="Courier New" w:hAnsi="Courier New"/>
          <w:sz w:val="18"/>
          <w:szCs w:val="18"/>
        </w:rPr>
        <w:t xml:space="preserve"> + </w:t>
      </w:r>
      <w:hyperlink w:anchor="Par9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. 04</w:t>
        </w:r>
      </w:hyperlink>
      <w:r>
        <w:rPr>
          <w:rFonts w:cs="Courier New" w:ascii="Courier New" w:hAnsi="Courier New"/>
          <w:sz w:val="18"/>
          <w:szCs w:val="18"/>
        </w:rPr>
        <w:t>)       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6" w:name="Par85"/>
      <w:bookmarkEnd w:id="6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том числе:                                 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авансовый платеж на оплату медицинских расходов  │  03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на оказание медицинской помощи в месяце,  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следующем за отчетным                     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7" w:name="Par90"/>
      <w:bookmarkEnd w:id="7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на оплату медицинской помощи, оказанной в        │  04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предыдущем месяце                         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8" w:name="Par93"/>
      <w:bookmarkEnd w:id="8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ило средств на оплату медицинской помощи в    │  05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ом месяце из территориального фонда    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9" w:name="Par96"/>
      <w:bookmarkEnd w:id="9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умма средств по счетам, предоставленным страховой  │  06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дицинской организации к оплате в отчетном месяце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10" w:name="Par99"/>
      <w:bookmarkEnd w:id="10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в том числе сумма средств, не принятых           │  07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удержанных) по результатам контроля объемов,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роков, качества и условий предоставления    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дицинской помощи                           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11" w:name="Par104"/>
      <w:bookmarkEnd w:id="11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умма средств по счетам, предоставленным            │  08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рриториальному фонду к оплате в отчетном месяце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12" w:name="Par107"/>
      <w:bookmarkEnd w:id="12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в том числе сумма средств, не принятых           │  09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удержанных) по результатам контроля объемов,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роков, качества и условий предоставления    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дицинской помощи                                  │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─┴──────┴─────────────┘</w:t>
      </w:r>
    </w:p>
    <w:p>
      <w:pPr>
        <w:pStyle w:val="ConsPlus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13" w:name="Par113"/>
      <w:bookmarkEnd w:id="13"/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Раздел II. Сведения об оказанной застрахованному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лицу медицинской помощ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Коды по ОКЕИ: единица - </w:t>
      </w:r>
      <w:hyperlink r:id="rId6">
        <w:r>
          <w:rPr>
            <w:rStyle w:val="InternetLink"/>
            <w:color w:val="0000FF"/>
            <w:sz w:val="18"/>
            <w:szCs w:val="18"/>
          </w:rPr>
          <w:t>642</w:t>
        </w:r>
      </w:hyperlink>
      <w:r>
        <w:rPr>
          <w:sz w:val="18"/>
          <w:szCs w:val="18"/>
        </w:rPr>
        <w:t xml:space="preserve">, человек - </w:t>
      </w:r>
      <w:hyperlink r:id="rId7">
        <w:r>
          <w:rPr>
            <w:rStyle w:val="InternetLink"/>
            <w:color w:val="0000FF"/>
            <w:sz w:val="18"/>
            <w:szCs w:val="18"/>
          </w:rPr>
          <w:t>792</w:t>
        </w:r>
      </w:hyperlink>
      <w:r>
        <w:rPr>
          <w:sz w:val="18"/>
          <w:szCs w:val="18"/>
        </w:rPr>
        <w:t>,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рубль - </w:t>
      </w:r>
      <w:hyperlink r:id="rId8">
        <w:r>
          <w:rPr>
            <w:rStyle w:val="InternetLink"/>
            <w:color w:val="0000FF"/>
            <w:sz w:val="18"/>
            <w:szCs w:val="18"/>
          </w:rPr>
          <w:t>383</w:t>
        </w:r>
      </w:hyperlink>
      <w:r>
        <w:rPr>
          <w:sz w:val="18"/>
          <w:szCs w:val="18"/>
        </w:rPr>
        <w:t xml:space="preserve"> (с двумя десятичными знаками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┬──────┬───────────┬───────────────┬───────────────┬──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   │  Единица  │     Объем     │  Численность  │   Стоимость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роки│ измерения │  медицинской  │лиц, получивших│   оказанной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объема   │    помощи     │  медицинскую  │  медицинской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дицинской│               │помощь, человек│ помощи, руб.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и   ├────────┬──────┼────────┬──────┼────────┬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за   │  с   │   за   │  с   │   за   │  с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ый│начала│отчетный│начала│отчетный│начала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есяц  │ года │ месяц  │ года │ месяц  │ года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          │  2   │     3     │   4    │  5   │   6    │  7   │   8    │  9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рвичная медико-   │  10  │     X     │   X    │  X   │   X    │  X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анитарная помощь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том числе: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мбулаторная      │  11  │посещений,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оматологическая │  12  │УЕТ, единиц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, оказанная │  13  │ пациенто-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условиях дневных│      │   дней,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ов всех  │      │  единиц   │        │      │        │      │  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типов       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ная      │  14  │койко-дней,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пециализированная  │  15  │     X     │   X    │  X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дицинская помощь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том числе: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мбулаторная      │  16  │посещений,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оматологическая │  17  │УЕТ, единиц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, оказанная │  18  │ пациенто-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условиях дневных│      │   дней,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ов всех  │      │  единиц   │        │      │        │      │  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типов       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ная      │  19  │койко-дней,│        │      │        │      │  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корая медицинская  │  20  │   число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мощь              │      │ вызовов,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┴───────────┴────────┴──────┴────────┴──────┴────────┴──────┘</w:t>
      </w:r>
    </w:p>
    <w:p>
      <w:pPr>
        <w:pStyle w:val="ConsPlus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14" w:name="Par169"/>
      <w:bookmarkEnd w:id="14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III. Сведения об оказанной лицам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застрахованным на территории других субъектов Российской Федерации,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медицинской помощ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Коды по ОКЕИ: единица - </w:t>
      </w:r>
      <w:hyperlink r:id="rId9">
        <w:r>
          <w:rPr>
            <w:rStyle w:val="InternetLink"/>
            <w:color w:val="0000FF"/>
            <w:sz w:val="18"/>
            <w:szCs w:val="18"/>
          </w:rPr>
          <w:t>642</w:t>
        </w:r>
      </w:hyperlink>
      <w:r>
        <w:rPr>
          <w:sz w:val="18"/>
          <w:szCs w:val="18"/>
        </w:rPr>
        <w:t xml:space="preserve">, человек - </w:t>
      </w:r>
      <w:hyperlink r:id="rId10">
        <w:r>
          <w:rPr>
            <w:rStyle w:val="InternetLink"/>
            <w:color w:val="0000FF"/>
            <w:sz w:val="18"/>
            <w:szCs w:val="18"/>
          </w:rPr>
          <w:t>792</w:t>
        </w:r>
      </w:hyperlink>
      <w:r>
        <w:rPr>
          <w:sz w:val="18"/>
          <w:szCs w:val="18"/>
        </w:rPr>
        <w:t>,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рубль - </w:t>
      </w:r>
      <w:hyperlink r:id="rId11">
        <w:r>
          <w:rPr>
            <w:rStyle w:val="InternetLink"/>
            <w:color w:val="0000FF"/>
            <w:sz w:val="18"/>
            <w:szCs w:val="18"/>
          </w:rPr>
          <w:t>383</w:t>
        </w:r>
      </w:hyperlink>
      <w:r>
        <w:rPr>
          <w:sz w:val="18"/>
          <w:szCs w:val="18"/>
        </w:rPr>
        <w:t xml:space="preserve"> (с двумя десятичными знаками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┬──────┬───────────┬───────────────┬───────────────┬──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   │  Единица  │     Объем     │  Численность  │   Стоимость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роки│ измерения │  медицинской  │лиц, получивших│   оказанной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объема   │    помощи     │  медицинскую  │  медицинской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дицинской│               │помощь, человек│ помощи, руб.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и   ├────────┬──────┼────────┬──────┼────────┬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за   │  с   │   за   │  с   │   за   │  с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ый│начала│отчетный│начала│отчетный│начала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есяц  │ года │ месяц  │ года │ месяц  │ года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          │  2   │     3     │   4    │  5   │   6    │  7   │   8    │  9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рвичная медико-   │  21  │     X     │   X    │  X   │   X    │  X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анитарная помощь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том числе: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мбулаторная      │  22  │посещений,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оматологическая │  23  │УЕТ, единиц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, оказанная │  24  │ пациенто-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условиях дневных│      │   дней,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ов всех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типов       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ная      │  25  │койко-дней,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пециализированная  │  26  │     X     │   X    │  X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дицинская помощь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том числе: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мбулаторная      │  27  │посещений, │        │      │        │      │  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оматологическая │  28  │УЕТ, единиц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, оказанная │  29  │ пациенто-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условиях дневных│      │   дней,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ов всех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типов       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ная      │  30  │койко-дней,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┴───────────┴────────┴──────┴────────┴──────┴────────┴──────┘</w:t>
      </w:r>
    </w:p>
    <w:p>
      <w:pPr>
        <w:pStyle w:val="ConsPlus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уководитель медицинской организации            _________  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подпись)      (Ф.И.О.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Исполнитель                                                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тел. (____)______________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"__" ____________ 20__ г.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Федерального фонда ОМС</w:t>
      </w:r>
    </w:p>
    <w:p>
      <w:pPr>
        <w:pStyle w:val="ConsPlusNormal"/>
        <w:jc w:val="right"/>
        <w:rPr/>
      </w:pPr>
      <w:r>
        <w:rPr/>
        <w:t>от 16.08.2011 N 146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15" w:name="Par240"/>
      <w:bookmarkEnd w:id="15"/>
      <w:r>
        <w:rPr>
          <w:b/>
          <w:bCs/>
        </w:rPr>
        <w:t>УКАЗА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ЗАПОЛНЕНИЮ ФОРМЫ "ОТЧЕТ О ДЕЯТЕЛЬНОСТИ МЕДИЦИНСКО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РГАНИЗАЦИИ В СФЕРЕ ОБЯЗАТЕЛЬНОГО МЕДИЦИНСКОГО СТРАХОВАНИЯ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Отчет по </w:t>
      </w:r>
      <w:hyperlink w:anchor="Par37">
        <w:r>
          <w:rPr>
            <w:rStyle w:val="InternetLink"/>
            <w:color w:val="0000FF"/>
          </w:rPr>
          <w:t>форме N 1</w:t>
        </w:r>
      </w:hyperlink>
      <w:r>
        <w:rPr/>
        <w:t xml:space="preserve"> "Отчет о деятельности медицинской организации в сфере обязательного медицинского страхования" (далее - Отчет) представляется медицинскими организациями, включенными в реестр медицинских организаций, осуществляющих деятельность в сфере обязательного медицинского страхования (далее - медицинские организации), в территориальный фонд обязательного медицинского страхования и страховые медицинские организации, с которыми у них заключены договоры на оказание и оплату медицинской помощи по обязательному медицинскому страхованию.</w:t>
      </w:r>
    </w:p>
    <w:p>
      <w:pPr>
        <w:pStyle w:val="ConsPlusNormal"/>
        <w:ind w:firstLine="540"/>
        <w:jc w:val="both"/>
        <w:rPr/>
      </w:pPr>
      <w:r>
        <w:rPr/>
        <w:t>Медицинские организации представляют Отчет о деятельности медицинской организации в каждую из страховых медицинских организаций, с которой у нее заключен договор на оказание и оплату медицинской помощи.</w:t>
      </w:r>
    </w:p>
    <w:p>
      <w:pPr>
        <w:pStyle w:val="ConsPlusNormal"/>
        <w:ind w:firstLine="540"/>
        <w:jc w:val="both"/>
        <w:rPr/>
      </w:pPr>
      <w:r>
        <w:rPr/>
        <w:t>В территориальный фонд обязательного медицинского страхования представляется сводный Отчет о деятельности медицинской организации в соответствии с заключенными договорами со страховыми медицинскими организациями на оказание и оплату медицинской помощи по обязательному медицинскому страхованию за отчетный месяц.</w:t>
      </w:r>
    </w:p>
    <w:p>
      <w:pPr>
        <w:pStyle w:val="ConsPlusNormal"/>
        <w:ind w:firstLine="540"/>
        <w:jc w:val="both"/>
        <w:rPr/>
      </w:pPr>
      <w:r>
        <w:rPr/>
        <w:t>Медицинская организация представляет Отчет в территориальный фонд обязательного медицинского страхования и страховые медицинские организации до 15 числа месяца, следующего за отчетным.</w:t>
      </w:r>
    </w:p>
    <w:p>
      <w:pPr>
        <w:pStyle w:val="ConsPlusNormal"/>
        <w:ind w:firstLine="540"/>
        <w:jc w:val="both"/>
        <w:rPr/>
      </w:pPr>
      <w:r>
        <w:rPr/>
        <w:t>Отчетный месяц - месяц, в котором медицинской организацией застрахованным лицам оказана медицинская помощь в рамках программ обязательного медицинского страхования.</w:t>
      </w:r>
    </w:p>
    <w:p>
      <w:pPr>
        <w:pStyle w:val="ConsPlusNormal"/>
        <w:ind w:firstLine="540"/>
        <w:jc w:val="both"/>
        <w:rPr/>
      </w:pPr>
      <w:r>
        <w:rPr/>
        <w:t>Если дата представления Отчета приходится на нерабочий (выходной) день, то сроком предоставления Отчета считается первый рабочий день, следующий за ним.</w:t>
      </w:r>
    </w:p>
    <w:p>
      <w:pPr>
        <w:pStyle w:val="ConsPlusNormal"/>
        <w:ind w:firstLine="540"/>
        <w:jc w:val="both"/>
        <w:rPr/>
      </w:pPr>
      <w:r>
        <w:rPr/>
        <w:t>В адресной части Отчета указывается полное наименование отчитывающейся медицинской организации в соответствии с учредительными документами, зарегистрированными в установленном порядке. В скобках приводится сокращенное наименование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62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почтовый адрес отчитывающейся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При заполнении </w:t>
      </w:r>
      <w:hyperlink w:anchor="Par64">
        <w:r>
          <w:rPr>
            <w:rStyle w:val="InternetLink"/>
            <w:color w:val="0000FF"/>
          </w:rPr>
          <w:t>кодовой зоны</w:t>
        </w:r>
      </w:hyperlink>
      <w:r>
        <w:rPr/>
        <w:t xml:space="preserve"> титульного листа Отчета проставляется код Общероссийского классификатора предприятий и организаций (ОКПО).</w:t>
      </w:r>
    </w:p>
    <w:p>
      <w:pPr>
        <w:pStyle w:val="ConsPlusNormal"/>
        <w:ind w:firstLine="540"/>
        <w:jc w:val="both"/>
        <w:rPr/>
      </w:pPr>
      <w:r>
        <w:rPr/>
        <w:t>Основными требованиями при составлении Отчета являются полнота и достоверность отраженных данных, и своевременность представления Отчета.</w:t>
      </w:r>
    </w:p>
    <w:p>
      <w:pPr>
        <w:pStyle w:val="ConsPlusNormal"/>
        <w:ind w:firstLine="540"/>
        <w:jc w:val="both"/>
        <w:rPr/>
      </w:pPr>
      <w:r>
        <w:rPr/>
        <w:t>Отчет заполняется по всем предусмотренным показателям. В случае отсутствия данных в строке или графе ставится прочерк. Отчет представляется в рублях с точностью до второго десятичного знака после запятой.</w:t>
      </w:r>
    </w:p>
    <w:p>
      <w:pPr>
        <w:pStyle w:val="ConsPlusNormal"/>
        <w:ind w:firstLine="540"/>
        <w:jc w:val="both"/>
        <w:rPr/>
      </w:pPr>
      <w:r>
        <w:rPr/>
        <w:t>Отчет подписывается руководителем медицинской организации и лицом, ответственным за предоставление данной информации, с указанием фамилии, имени, отчества, должности, номера контактного телефона и даты составления Отче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 "Использование средств обязательного</w:t>
      </w:r>
    </w:p>
    <w:p>
      <w:pPr>
        <w:pStyle w:val="ConsPlusNormal"/>
        <w:jc w:val="center"/>
        <w:rPr/>
      </w:pPr>
      <w:r>
        <w:rPr/>
        <w:t>медицинского страхован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ar67">
        <w:r>
          <w:rPr>
            <w:rStyle w:val="InternetLink"/>
            <w:color w:val="0000FF"/>
          </w:rPr>
          <w:t>Раздел I</w:t>
        </w:r>
      </w:hyperlink>
      <w:r>
        <w:rPr/>
        <w:t xml:space="preserve"> "Использование средств обязательного медицинского страхования" отражает информацию о средствах обязательного медицинского страхования, поступивших в медицинскую организацию из страховой медицинской организации, в которую направляется отчет, и из территориального фонда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78">
        <w:r>
          <w:rPr>
            <w:rStyle w:val="InternetLink"/>
            <w:color w:val="0000FF"/>
          </w:rPr>
          <w:t>строке 01</w:t>
        </w:r>
      </w:hyperlink>
      <w:r>
        <w:rPr/>
        <w:t xml:space="preserve"> отражаются средства, поступившие в медицинскую организацию из страховой медицинской организации в предыдущем месяце в виде авансового платежа за отчетный месяц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81">
        <w:r>
          <w:rPr>
            <w:rStyle w:val="InternetLink"/>
            <w:color w:val="0000FF"/>
          </w:rPr>
          <w:t>строке 02</w:t>
        </w:r>
      </w:hyperlink>
      <w:r>
        <w:rPr/>
        <w:t xml:space="preserve"> отражаются средства обязательного медицинского страхования, поступившие в медицинскую организацию из страховой медицинской организации за отчетный месяц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85">
        <w:r>
          <w:rPr>
            <w:rStyle w:val="InternetLink"/>
            <w:color w:val="0000FF"/>
          </w:rPr>
          <w:t>строке 03</w:t>
        </w:r>
      </w:hyperlink>
      <w:r>
        <w:rPr/>
        <w:t xml:space="preserve"> отражаются средства обязательного медицинского страхования, поступившие в медицинскую организацию из страховой медицинской организации (филиала страховой медицинской организации) в соответствии с заключенными договорами на оказание и оплату медицинской помощи по обязательному медицинскому страхованию в виде авансового платежа за месяц, следующий за отчетным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90">
        <w:r>
          <w:rPr>
            <w:rStyle w:val="InternetLink"/>
            <w:color w:val="0000FF"/>
          </w:rPr>
          <w:t>строке 04</w:t>
        </w:r>
      </w:hyperlink>
      <w:r>
        <w:rPr/>
        <w:t xml:space="preserve"> отражаются средства обязательного медицинского страхования, поступившие в медицинскую организацию в отчетном месяце за медицинскую помощь, оказанную в предыдущем месяце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93">
        <w:r>
          <w:rPr>
            <w:rStyle w:val="InternetLink"/>
            <w:color w:val="0000FF"/>
          </w:rPr>
          <w:t>строке 05</w:t>
        </w:r>
      </w:hyperlink>
      <w:r>
        <w:rPr/>
        <w:t xml:space="preserve"> отражаются средства, поступившие в медицинскую организацию от территориального фонда в отчетном месяце на оплату медицинской помощи, оказанной лицам, застрахованным на территории других субъектов Российской Федерации, в месяце, предшествующем отчетному. </w:t>
      </w:r>
      <w:hyperlink w:anchor="Par93">
        <w:r>
          <w:rPr>
            <w:rStyle w:val="InternetLink"/>
            <w:color w:val="0000FF"/>
          </w:rPr>
          <w:t>Строка 05</w:t>
        </w:r>
      </w:hyperlink>
      <w:r>
        <w:rPr/>
        <w:t xml:space="preserve"> заполняется только в отчете, направляемом в территориальный фонд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96">
        <w:r>
          <w:rPr>
            <w:rStyle w:val="InternetLink"/>
            <w:color w:val="0000FF"/>
          </w:rPr>
          <w:t>строке 06</w:t>
        </w:r>
      </w:hyperlink>
      <w:r>
        <w:rPr/>
        <w:t xml:space="preserve"> отражаются средства по счетам, предоставленным медицинской организацией страховой медицинской организации на оплату медицинской помощи, оказанной в отчетном месяце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99">
        <w:r>
          <w:rPr>
            <w:rStyle w:val="InternetLink"/>
            <w:color w:val="0000FF"/>
          </w:rPr>
          <w:t>строке 07</w:t>
        </w:r>
      </w:hyperlink>
      <w:r>
        <w:rPr/>
        <w:t xml:space="preserve"> отражаются средства ОМС, удержанные страховой медицинской организацией с медицинской организации по результатам контроля объемов, сроков, качества и условий предоставления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104">
        <w:r>
          <w:rPr>
            <w:rStyle w:val="InternetLink"/>
            <w:color w:val="0000FF"/>
          </w:rPr>
          <w:t>строке 08</w:t>
        </w:r>
      </w:hyperlink>
      <w:r>
        <w:rPr/>
        <w:t xml:space="preserve"> отражается сумма по счетам, предоставленным медицинской организацией территориальному фонду на оплату медицинской помощи, оказанной в отчетном месяце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107">
        <w:r>
          <w:rPr>
            <w:rStyle w:val="InternetLink"/>
            <w:color w:val="0000FF"/>
          </w:rPr>
          <w:t>строке 09</w:t>
        </w:r>
      </w:hyperlink>
      <w:r>
        <w:rPr/>
        <w:t xml:space="preserve"> отражаются средства ОМС, удержанные территориальным фондом с медицинской организации по результатам контроля объемов, сроков, качества и условий предоставления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В отчете страховой медицинской организации </w:t>
      </w:r>
      <w:hyperlink w:anchor="Par104">
        <w:r>
          <w:rPr>
            <w:rStyle w:val="InternetLink"/>
            <w:color w:val="0000FF"/>
          </w:rPr>
          <w:t>строки 08</w:t>
        </w:r>
      </w:hyperlink>
      <w:r>
        <w:rPr/>
        <w:t xml:space="preserve">, </w:t>
      </w:r>
      <w:hyperlink w:anchor="Par107">
        <w:r>
          <w:rPr>
            <w:rStyle w:val="InternetLink"/>
            <w:color w:val="0000FF"/>
          </w:rPr>
          <w:t>09</w:t>
        </w:r>
      </w:hyperlink>
      <w:r>
        <w:rPr/>
        <w:t xml:space="preserve"> не заполняются.</w:t>
      </w:r>
    </w:p>
    <w:p>
      <w:pPr>
        <w:pStyle w:val="ConsPlusNormal"/>
        <w:ind w:firstLine="540"/>
        <w:jc w:val="both"/>
        <w:rPr/>
      </w:pPr>
      <w:r>
        <w:rPr/>
        <w:t>В сводном Отчете территориальному фонду обязательного медицинского страхования отражаются средства, поступивших из всех страховых медицинских организаций в соответствии с заключенными договорами на оказание и оплату медицинской помощи по обязательному медицинскому страхованию.</w:t>
      </w:r>
    </w:p>
    <w:p>
      <w:pPr>
        <w:pStyle w:val="ConsPlusNormal"/>
        <w:ind w:firstLine="540"/>
        <w:jc w:val="both"/>
        <w:rPr/>
      </w:pPr>
      <w:r>
        <w:rPr/>
        <w:t>В случае, когда на территории субъекта Российской Федерации права и обязанности страховой медицинской организации выполняет территориальный фонд, медицинская организация в отчете, направляемом в территориальный фонд, отражает средства, поступившие от территориального фон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 "Сведения об оказанной застрахованному лицу</w:t>
      </w:r>
    </w:p>
    <w:p>
      <w:pPr>
        <w:pStyle w:val="ConsPlusNormal"/>
        <w:jc w:val="center"/>
        <w:rPr/>
      </w:pPr>
      <w:r>
        <w:rPr/>
        <w:t>медицинской помощ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о данному </w:t>
      </w:r>
      <w:hyperlink w:anchor="Par113">
        <w:r>
          <w:rPr>
            <w:rStyle w:val="InternetLink"/>
            <w:color w:val="0000FF"/>
          </w:rPr>
          <w:t>разделу</w:t>
        </w:r>
      </w:hyperlink>
      <w:r>
        <w:rPr/>
        <w:t xml:space="preserve"> указывается численность лиц, получивших медицинскую помощь, объемы и стоимость оказанной медицинской помощи в разрезе видов медицинской помощи.</w:t>
      </w:r>
    </w:p>
    <w:p>
      <w:pPr>
        <w:pStyle w:val="ConsPlusNormal"/>
        <w:ind w:firstLine="540"/>
        <w:jc w:val="both"/>
        <w:rPr/>
      </w:pPr>
      <w:r>
        <w:rPr/>
        <w:t>Информация о получении скорой медицинской помощи указывается в случае, если она включена в территориальную программу обязательного медицинского страхования.</w:t>
      </w:r>
    </w:p>
    <w:p>
      <w:pPr>
        <w:pStyle w:val="ConsPlusNormal"/>
        <w:ind w:firstLine="540"/>
        <w:jc w:val="both"/>
        <w:rPr/>
      </w:pPr>
      <w:r>
        <w:rPr/>
        <w:t>По графе 4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за отчетный месяц.</w:t>
      </w:r>
    </w:p>
    <w:p>
      <w:pPr>
        <w:pStyle w:val="ConsPlusNormal"/>
        <w:ind w:firstLine="540"/>
        <w:jc w:val="both"/>
        <w:rPr/>
      </w:pPr>
      <w:r>
        <w:rPr/>
        <w:t>По графе 5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с начала года. Информация представляется на основании счетов, принятых страховыми медицинскими организациями к оплате.</w:t>
      </w:r>
    </w:p>
    <w:p>
      <w:pPr>
        <w:pStyle w:val="ConsPlusNormal"/>
        <w:ind w:firstLine="540"/>
        <w:jc w:val="both"/>
        <w:rPr/>
      </w:pPr>
      <w:r>
        <w:rPr/>
        <w:t>По графе 6 указывается численность застрахованных лиц, получивших медицинскую помощь в рамках территориальной программы ОМС в отчетном месяце. Если застрахованное лицо в отчетном месяце получило несколько видов медицинской помощи, оно учитывается в каждом из видов медицинской помощи. Если застрахованное лицо в отчетном месяце несколько раз получило медицинскую помощь по одному из видов медицинской помощи, оно учитывается один раз.</w:t>
      </w:r>
    </w:p>
    <w:p>
      <w:pPr>
        <w:pStyle w:val="ConsPlusNormal"/>
        <w:ind w:firstLine="540"/>
        <w:jc w:val="both"/>
        <w:rPr/>
      </w:pPr>
      <w:r>
        <w:rPr/>
        <w:t>По графе 7 указывается общая численность застрахованных лиц, получивших медицинскую помощь за счет средств обязательного медицинского страхования в рамках территориальной программы ОМС с начала года.</w:t>
      </w:r>
    </w:p>
    <w:p>
      <w:pPr>
        <w:pStyle w:val="ConsPlusNormal"/>
        <w:ind w:firstLine="540"/>
        <w:jc w:val="both"/>
        <w:rPr/>
      </w:pPr>
      <w:r>
        <w:rPr/>
        <w:t>По графе 8 указывается стоимость медицинской помощи, оказанной застрахованным лицам в отчетном периоде. Информация заполняется на основании принятых к оплате страховой медицинской организацией за отчетный месяц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ConsPlusNormal"/>
        <w:ind w:firstLine="540"/>
        <w:jc w:val="both"/>
        <w:rPr/>
      </w:pPr>
      <w:r>
        <w:rPr/>
        <w:t>По графе 9 указывается стоимость медицинской помощи, оказанной застрахованным лицам с начала отчетного года. Информация заполняется на основании принятых к оплате страховой медицинской организацией с начала года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ConsPlusNormal"/>
        <w:ind w:firstLine="540"/>
        <w:jc w:val="both"/>
        <w:rPr/>
      </w:pPr>
      <w:r>
        <w:rPr/>
        <w:t>При предоставлении сводного Отчета территориальному фонду обязательного медицинского страхования объемы и стоимость медицинской помощи в графах 4, 5, 8, 9 указываются на основании принятых к оплате страховыми медицинскими организациями счетов (с учетом проведенных медико-экономических экспертиз, экспертиз качества медицинской помощи, результатов медико-экономического контроля), в графах 6, 7 указывается общая численность застрахованных лиц, получивших медицинскую помощь за счет средств обязательного медицинского страхования в рамках территориальной программы ОМС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I "Сведения об оказанной лицам,</w:t>
      </w:r>
    </w:p>
    <w:p>
      <w:pPr>
        <w:pStyle w:val="ConsPlusNormal"/>
        <w:jc w:val="center"/>
        <w:rPr/>
      </w:pPr>
      <w:r>
        <w:rPr/>
        <w:t>застрахованным на территории других субъектов Российской</w:t>
      </w:r>
    </w:p>
    <w:p>
      <w:pPr>
        <w:pStyle w:val="ConsPlusNormal"/>
        <w:jc w:val="center"/>
        <w:rPr/>
      </w:pPr>
      <w:r>
        <w:rPr/>
        <w:t>Федерации, медицинской помощ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о данному </w:t>
      </w:r>
      <w:hyperlink w:anchor="Par169">
        <w:r>
          <w:rPr>
            <w:rStyle w:val="InternetLink"/>
            <w:color w:val="0000FF"/>
          </w:rPr>
          <w:t>разделу</w:t>
        </w:r>
      </w:hyperlink>
      <w:r>
        <w:rPr/>
        <w:t xml:space="preserve"> представляется информация о численности лиц, застрахованных на территории других субъектов Российской Федерации, получивших медицинскую помощь, об объемах и стоимости оказанной им медицинской помощи в разрезе видов медицинской помощи.</w:t>
      </w:r>
    </w:p>
    <w:p>
      <w:pPr>
        <w:pStyle w:val="ConsPlusNormal"/>
        <w:ind w:firstLine="540"/>
        <w:jc w:val="both"/>
        <w:rPr/>
      </w:pPr>
      <w:hyperlink w:anchor="Par169">
        <w:r>
          <w:rPr>
            <w:rStyle w:val="InternetLink"/>
            <w:color w:val="0000FF"/>
          </w:rPr>
          <w:t>Раздел III</w:t>
        </w:r>
      </w:hyperlink>
      <w:r>
        <w:rPr/>
        <w:t xml:space="preserve"> заполняется только в отчете территориальному фонду. В отчете страховой медицинской организации по </w:t>
      </w:r>
      <w:hyperlink w:anchor="Par169">
        <w:r>
          <w:rPr>
            <w:rStyle w:val="InternetLink"/>
            <w:color w:val="0000FF"/>
          </w:rPr>
          <w:t>Разделу III</w:t>
        </w:r>
      </w:hyperlink>
      <w:r>
        <w:rPr/>
        <w:t xml:space="preserve"> ставится знак "x".</w:t>
      </w:r>
    </w:p>
    <w:p>
      <w:pPr>
        <w:pStyle w:val="ConsPlusNormal"/>
        <w:ind w:firstLine="540"/>
        <w:jc w:val="both"/>
        <w:rPr/>
      </w:pPr>
      <w:r>
        <w:rPr/>
        <w:t>По графе 4 указываются объемы медицинской помощи, оказанной застрахованным лицам за счет средств обязательного медицинского страхования в рамках базовой программы ОМС за отчетный месяц.</w:t>
      </w:r>
    </w:p>
    <w:p>
      <w:pPr>
        <w:pStyle w:val="ConsPlusNormal"/>
        <w:ind w:firstLine="540"/>
        <w:jc w:val="both"/>
        <w:rPr/>
      </w:pPr>
      <w:r>
        <w:rPr/>
        <w:t>По графе 5 указываются объемы медицинской помощи, оказанной застрахованным лицам за счет средств обязательного медицинского страхования в рамках базовой программы ОМС с начала года. Информация представляется на основании счетов, принятых территориальным фондом к оплате.</w:t>
      </w:r>
    </w:p>
    <w:p>
      <w:pPr>
        <w:pStyle w:val="ConsPlusNormal"/>
        <w:ind w:firstLine="540"/>
        <w:jc w:val="both"/>
        <w:rPr/>
      </w:pPr>
      <w:r>
        <w:rPr/>
        <w:t>По графе 6 указывается численность застрахованных лиц, получивших медицинскую помощь в рамках базовой программы ОМС в отчетном месяце. Если застрахованное лицо в отчетном месяце получило несколько видов медицинской помощи, оно учитывается в каждом из видов медицинской помощи. Если застрахованное лицо в отчетном месяце несколько раз получило медицинскую помощь по одному из видов медицинской помощи, оно учитывается один раз.</w:t>
      </w:r>
    </w:p>
    <w:p>
      <w:pPr>
        <w:pStyle w:val="ConsPlusNormal"/>
        <w:ind w:firstLine="540"/>
        <w:jc w:val="both"/>
        <w:rPr/>
      </w:pPr>
      <w:r>
        <w:rPr/>
        <w:t>По графе 7 указывается численность застрахованных лиц, получивших медицинскую помощь за счет средств обязательного медицинского страхования в рамках базовой программы ОМС по видам медицинской помощи с начала года.</w:t>
      </w:r>
    </w:p>
    <w:p>
      <w:pPr>
        <w:pStyle w:val="ConsPlusNormal"/>
        <w:ind w:firstLine="540"/>
        <w:jc w:val="both"/>
        <w:rPr/>
      </w:pPr>
      <w:r>
        <w:rPr/>
        <w:t>По графе 8 указывается стоимость медицинской помощи, оказанной застрахованным лицам в отчетном периоде. Информация заполняется на основании принятых к оплате территориальным фондом за отчетный месяц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ConsPlusNormal"/>
        <w:ind w:firstLine="540"/>
        <w:jc w:val="both"/>
        <w:rPr/>
      </w:pPr>
      <w:r>
        <w:rPr/>
        <w:t>По графе 9 указывается стоимость медицинской помощи, оказанной застрахованным лицам с начала отчетного года. Информация заполняется на основании принятых к оплате территориальным фондом с начала года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риказу ФОМС</w:t>
      </w:r>
    </w:p>
    <w:p>
      <w:pPr>
        <w:pStyle w:val="ConsPlusNormal"/>
        <w:jc w:val="right"/>
        <w:rPr/>
      </w:pPr>
      <w:r>
        <w:rPr/>
        <w:t>от 16 августа 2011 г. N 14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6" w:name="Par308"/>
      <w:bookmarkEnd w:id="16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 ДЕЯТЕЛЬНОСТИ СТРАХОВОЙ МЕДИЦИНСКОЙ ОРГАНИЗАЦИИ В СФЕРЕ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БЯЗАТЕЛЬНОГО МЕДИЦИНСКОГО СТРАХ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за 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┬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Предоставляют:           │    Сроки     │  │     Форма N 2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предоставления│  └───────────────────┘</w:t>
      </w:r>
    </w:p>
    <w:p>
      <w:pPr>
        <w:pStyle w:val="ConsPlusNonformat"/>
        <w:rPr/>
      </w:pPr>
      <w:r>
        <w:rPr/>
        <w:t>├───────────────────────────────────┼──────────────┤</w:t>
      </w:r>
    </w:p>
    <w:p>
      <w:pPr>
        <w:pStyle w:val="ConsPlusNonformat"/>
        <w:rPr/>
      </w:pPr>
      <w:r>
        <w:rPr/>
        <w:t>│</w:t>
      </w:r>
      <w:r>
        <w:rPr/>
        <w:t>Страховые  медицинские  организации│ до 20 числа  │        Приказ ФОМС</w:t>
      </w:r>
    </w:p>
    <w:p>
      <w:pPr>
        <w:pStyle w:val="ConsPlusNonformat"/>
        <w:rPr/>
      </w:pPr>
      <w:r>
        <w:rPr/>
        <w:t>│</w:t>
      </w:r>
      <w:r>
        <w:rPr/>
        <w:t>(филиалы   страховых    медицинских│   месяца,    │   Об утверждении формы</w:t>
      </w:r>
    </w:p>
    <w:p>
      <w:pPr>
        <w:pStyle w:val="ConsPlusNonformat"/>
        <w:rPr/>
      </w:pPr>
      <w:r>
        <w:rPr/>
        <w:t>│</w:t>
      </w:r>
      <w:r>
        <w:rPr/>
        <w:t>организаций),  заключившие  договор│следующего за │     от ______ N _____</w:t>
      </w:r>
    </w:p>
    <w:p>
      <w:pPr>
        <w:pStyle w:val="ConsPlusNonformat"/>
        <w:rPr/>
      </w:pPr>
      <w:r>
        <w:rPr/>
        <w:t>│</w:t>
      </w:r>
      <w:r>
        <w:rPr/>
        <w:t>о      финансовом       обеспечении│   отчетным   │</w:t>
      </w:r>
    </w:p>
    <w:p>
      <w:pPr>
        <w:pStyle w:val="ConsPlusNonformat"/>
        <w:rPr/>
      </w:pPr>
      <w:r>
        <w:rPr/>
        <w:t>│</w:t>
      </w:r>
      <w:r>
        <w:rPr/>
        <w:t>обязательного          медицинского│              │  ┌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/>
        <w:t>страхования    с    территориальным│              │  │    Ежемесячная    │</w:t>
      </w:r>
    </w:p>
    <w:p>
      <w:pPr>
        <w:pStyle w:val="ConsPlusNonformat"/>
        <w:rPr/>
      </w:pPr>
      <w:r>
        <w:rPr/>
        <w:t>│</w:t>
      </w:r>
      <w:r>
        <w:rPr/>
        <w:t>фондом  обязательного  медицинского│              │  └───────────────────┘</w:t>
      </w:r>
    </w:p>
    <w:p>
      <w:pPr>
        <w:pStyle w:val="ConsPlusNonformat"/>
        <w:rPr/>
      </w:pPr>
      <w:r>
        <w:rPr/>
        <w:t>│</w:t>
      </w:r>
      <w:r>
        <w:rPr/>
        <w:t>страхования                        │              │</w:t>
      </w:r>
    </w:p>
    <w:p>
      <w:pPr>
        <w:pStyle w:val="ConsPlusNonformat"/>
        <w:rPr/>
      </w:pPr>
      <w:r>
        <w:rPr/>
        <w:t>│</w:t>
      </w:r>
      <w:r>
        <w:rPr/>
        <w:t>-      территориальному       фонду│              │</w:t>
      </w:r>
    </w:p>
    <w:p>
      <w:pPr>
        <w:pStyle w:val="ConsPlusNonformat"/>
        <w:rPr/>
      </w:pPr>
      <w:r>
        <w:rPr/>
        <w:t>│</w:t>
      </w:r>
      <w:r>
        <w:rPr/>
        <w:t>обязательного          медицинского│              │</w:t>
      </w:r>
    </w:p>
    <w:p>
      <w:pPr>
        <w:pStyle w:val="ConsPlusNonformat"/>
        <w:rPr/>
      </w:pPr>
      <w:r>
        <w:rPr/>
        <w:t>│</w:t>
      </w:r>
      <w:r>
        <w:rPr/>
        <w:t>страхования                        │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┴──────────────┘</w:t>
      </w:r>
    </w:p>
    <w:p>
      <w:pPr>
        <w:pStyle w:val="ConsPlusNormal"/>
        <w:jc w:val="both"/>
        <w:rPr/>
      </w:pPr>
      <w:r>
        <w:rPr/>
      </w:r>
    </w:p>
    <w:tbl>
      <w:tblPr>
        <w:tblW w:w="957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92"/>
        <w:gridCol w:w="4284"/>
      </w:tblGrid>
      <w:tr>
        <w:trPr/>
        <w:tc>
          <w:tcPr>
            <w:tcW w:w="5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отчитывающейся организации:</w:t>
            </w:r>
          </w:p>
        </w:tc>
        <w:tc>
          <w:tcPr>
            <w:tcW w:w="4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7" w:name="Par333"/>
            <w:bookmarkEnd w:id="17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:             </w:t>
            </w:r>
          </w:p>
        </w:tc>
        <w:tc>
          <w:tcPr>
            <w:tcW w:w="4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18" w:name="Par335"/>
            <w:bookmarkEnd w:id="18"/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отчитывающейся организации по ОКПО </w:t>
            </w:r>
          </w:p>
        </w:tc>
        <w:tc>
          <w:tcPr>
            <w:tcW w:w="4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bookmarkStart w:id="19" w:name="Par338"/>
      <w:bookmarkEnd w:id="19"/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аздел I. Использование средств обязательного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медицинского страхования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 xml:space="preserve">Коды по </w:t>
      </w:r>
      <w:hyperlink r:id="rId12">
        <w:r>
          <w:rPr>
            <w:rStyle w:val="InternetLink"/>
            <w:color w:val="0000FF"/>
            <w:sz w:val="18"/>
            <w:szCs w:val="18"/>
          </w:rPr>
          <w:t>ОКЕИ</w:t>
        </w:r>
      </w:hyperlink>
      <w:r>
        <w:rPr>
          <w:sz w:val="18"/>
          <w:szCs w:val="18"/>
        </w:rPr>
        <w:t>: рубль - 383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с двумя десятичными знаками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───────────────────────┬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Наименование показателя              │   N   │  Величина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роки │ показателя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1                         │   2   │      3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20" w:name="Par349"/>
      <w:bookmarkEnd w:id="20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ило средств авансового платежа в предыдущем  │  01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сяце на реализацию территориальной программы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21" w:name="Par352"/>
      <w:bookmarkEnd w:id="21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ило средств авансового платежа в предыдущем  │  02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сяце на расходы на ведение дела 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22" w:name="Par355"/>
      <w:bookmarkEnd w:id="22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ступило целевых средств на реализацию            │  03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рриториальной программы ОМС в отчетном месяце    │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</w:t>
      </w:r>
      <w:hyperlink w:anchor="Par35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. 04</w:t>
        </w:r>
      </w:hyperlink>
      <w:r>
        <w:rPr>
          <w:rFonts w:cs="Courier New" w:ascii="Courier New" w:hAnsi="Courier New"/>
          <w:sz w:val="18"/>
          <w:szCs w:val="18"/>
        </w:rPr>
        <w:t xml:space="preserve"> + </w:t>
      </w:r>
      <w:hyperlink w:anchor="Par38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. 10</w:t>
        </w:r>
      </w:hyperlink>
      <w:r>
        <w:rPr>
          <w:rFonts w:cs="Courier New" w:ascii="Courier New" w:hAnsi="Courier New"/>
          <w:sz w:val="18"/>
          <w:szCs w:val="18"/>
        </w:rPr>
        <w:t>)               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23" w:name="Par359"/>
      <w:bookmarkEnd w:id="23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из них:                          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от территориального фонда обязательного         │  04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едицинского страхования (</w:t>
      </w:r>
      <w:hyperlink w:anchor="Par36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. 05</w:t>
        </w:r>
      </w:hyperlink>
      <w:r>
        <w:rPr>
          <w:rFonts w:cs="Courier New" w:ascii="Courier New" w:hAnsi="Courier New"/>
          <w:sz w:val="18"/>
          <w:szCs w:val="18"/>
        </w:rPr>
        <w:t xml:space="preserve"> + </w:t>
      </w:r>
      <w:hyperlink w:anchor="Par37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. 07</w:t>
        </w:r>
      </w:hyperlink>
      <w:r>
        <w:rPr>
          <w:rFonts w:cs="Courier New" w:ascii="Courier New" w:hAnsi="Courier New"/>
          <w:sz w:val="18"/>
          <w:szCs w:val="18"/>
        </w:rPr>
        <w:t xml:space="preserve"> +   │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hyperlink w:anchor="Par37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. 09</w:t>
        </w:r>
      </w:hyperlink>
      <w:r>
        <w:rPr>
          <w:rFonts w:cs="Courier New" w:ascii="Courier New" w:hAnsi="Courier New"/>
          <w:sz w:val="18"/>
          <w:szCs w:val="18"/>
        </w:rPr>
        <w:t>)                       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24" w:name="Par364"/>
      <w:bookmarkEnd w:id="24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 том числе:                 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средства на финансовое обеспечение         │  05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бязательного медицинского страхования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25" w:name="Par368"/>
      <w:bookmarkEnd w:id="25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из них авансовый платеж за месяц,     │  06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следующий за отчетным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26" w:name="Par371"/>
      <w:bookmarkEnd w:id="26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средства, предназначенные на расходы на    │  07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ведение дела по ОМС       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27" w:name="Par374"/>
      <w:bookmarkEnd w:id="27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из них авансовый платеж за месяц,     │  08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следующий за отчетным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28" w:name="Par377"/>
      <w:bookmarkEnd w:id="28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средства из нормированного страхового      │  09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запаса территориального фонда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бязательного медицинского страхования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29" w:name="Par381"/>
      <w:bookmarkEnd w:id="29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прочие поступления                              │  10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30" w:name="Par383"/>
      <w:bookmarkEnd w:id="30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 том числе по результатам контроля объемов,  │  11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роков, качества и условий предоставления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едицинской помощи           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/>
      </w:pPr>
      <w:bookmarkStart w:id="31" w:name="Par387"/>
      <w:bookmarkEnd w:id="31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расходовано средств за отчетный месяц (</w:t>
      </w:r>
      <w:hyperlink w:anchor="Par39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. 13</w:t>
        </w:r>
      </w:hyperlink>
      <w:r>
        <w:rPr>
          <w:rFonts w:cs="Courier New" w:ascii="Courier New" w:hAnsi="Courier New"/>
          <w:sz w:val="18"/>
          <w:szCs w:val="18"/>
        </w:rPr>
        <w:t xml:space="preserve"> + │  12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hyperlink w:anchor="Par39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. 14</w:t>
        </w:r>
      </w:hyperlink>
      <w:r>
        <w:rPr>
          <w:rFonts w:cs="Courier New" w:ascii="Courier New" w:hAnsi="Courier New"/>
          <w:sz w:val="18"/>
          <w:szCs w:val="18"/>
        </w:rPr>
        <w:t xml:space="preserve"> + </w:t>
      </w:r>
      <w:hyperlink w:anchor="Par39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. 15</w:t>
        </w:r>
      </w:hyperlink>
      <w:r>
        <w:rPr>
          <w:rFonts w:cs="Courier New" w:ascii="Courier New" w:hAnsi="Courier New"/>
          <w:sz w:val="18"/>
          <w:szCs w:val="18"/>
        </w:rPr>
        <w:t xml:space="preserve"> + </w:t>
      </w:r>
      <w:hyperlink w:anchor="Par40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стр. 16</w:t>
        </w:r>
      </w:hyperlink>
      <w:r>
        <w:rPr>
          <w:rFonts w:cs="Courier New" w:ascii="Courier New" w:hAnsi="Courier New"/>
          <w:sz w:val="18"/>
          <w:szCs w:val="18"/>
        </w:rPr>
        <w:t>)      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32" w:name="Par390"/>
      <w:bookmarkEnd w:id="32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в том числе:                 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 оплату медицинской помощи, оказанную в  │  13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рамках территориальной программы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бязательного медицинского страхования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33" w:name="Par395"/>
      <w:bookmarkEnd w:id="33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авансовый платеж медицинским организациям  │  14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за месяц, следующий за отчетным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34" w:name="Par398"/>
      <w:bookmarkEnd w:id="34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 ведение дела по ОМС                     │  15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35" w:name="Par400"/>
      <w:bookmarkEnd w:id="35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прочие расходы                             │  16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─────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36" w:name="Par402"/>
      <w:bookmarkEnd w:id="36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статок целевых средств, подлежащий возврату в     │  17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рриториальный фонд                               │       │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───────────────────────┴───────┴─────────────┘</w:t>
      </w:r>
    </w:p>
    <w:p>
      <w:pPr>
        <w:pStyle w:val="ConsPlus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37" w:name="Par406"/>
      <w:bookmarkEnd w:id="37"/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Раздел II. Сведения об оказанной застрахованному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лицу медицинской помощи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Коды по ОКЕИ: единица - </w:t>
      </w:r>
      <w:hyperlink r:id="rId13">
        <w:r>
          <w:rPr>
            <w:rStyle w:val="InternetLink"/>
            <w:color w:val="0000FF"/>
            <w:sz w:val="18"/>
            <w:szCs w:val="18"/>
          </w:rPr>
          <w:t>642</w:t>
        </w:r>
      </w:hyperlink>
      <w:r>
        <w:rPr>
          <w:sz w:val="18"/>
          <w:szCs w:val="18"/>
        </w:rPr>
        <w:t xml:space="preserve">, человек - </w:t>
      </w:r>
      <w:hyperlink r:id="rId14">
        <w:r>
          <w:rPr>
            <w:rStyle w:val="InternetLink"/>
            <w:color w:val="0000FF"/>
            <w:sz w:val="18"/>
            <w:szCs w:val="18"/>
          </w:rPr>
          <w:t>792</w:t>
        </w:r>
      </w:hyperlink>
      <w:r>
        <w:rPr>
          <w:sz w:val="18"/>
          <w:szCs w:val="18"/>
        </w:rPr>
        <w:t>,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рубль - </w:t>
      </w:r>
      <w:hyperlink r:id="rId15">
        <w:r>
          <w:rPr>
            <w:rStyle w:val="InternetLink"/>
            <w:color w:val="0000FF"/>
            <w:sz w:val="18"/>
            <w:szCs w:val="18"/>
          </w:rPr>
          <w:t>383</w:t>
        </w:r>
      </w:hyperlink>
      <w:r>
        <w:rPr>
          <w:sz w:val="18"/>
          <w:szCs w:val="18"/>
        </w:rPr>
        <w:t xml:space="preserve"> (с двумя десятичными знаками)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┬──────┬───────────┬───────────────┬───────────────┬──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   │  Единица  │     Объем     │  Численность  │   Стоимость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роки│ измерения │  медицинской  │лиц, получивших│   оказанной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объема   │    помощи     │  медицинскую  │  медицинской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дицинской│               │помощь, человек│ помощи, руб.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и   ├────────┬──────┼────────┬──────┼────────┬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за   │  с   │   за   │  с   │   за   │  с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ый│начала│отчетный│начала│отчетный│начала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есяц  │ года │ месяц  │ года │ месяц  │ года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1          │  2   │     3     │   4    │  5   │   6    │  7   │   8    │  9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рвичная медико-   │  18  │     X     │   X    │  X   │   X    │  X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анитарная помощь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том числе: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мбулаторная      │  19  │посещений,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оматологическая │  20  │УЕТ, единиц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, оказанная │  21  │ пациенто-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условиях дневных│      │   дней,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ов всех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типов       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ная      │  22  │койко-дней,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пециализированная  │  23  │     X     │   X    │  X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дицинская помощь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том числе: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мбулаторная      │  24  │посещений,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оматологическая │  25  │УЕТ, единиц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, оказанная │  26  │ пациенто-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 условиях дневных│      │   дней,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ов всех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типов             │      │        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стационарная      │  27  │койко-дней,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омощь            │      │  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┼──────┼───────────┼────────┼──────┼────────┼──────┼────────┼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корая медицинская  │  28  │   число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омощь              │      │ вызовов,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единиц   │        │      │        │      │        │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┴───────────┴────────┴──────┴────────┴──────┴────────┴──────┘</w:t>
      </w:r>
    </w:p>
    <w:p>
      <w:pPr>
        <w:pStyle w:val="ConsPlus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38" w:name="Par462"/>
      <w:bookmarkEnd w:id="38"/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Раздел III. Деятельность по защите прав застрахованных лиц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 xml:space="preserve">Коды по </w:t>
      </w:r>
      <w:hyperlink r:id="rId16">
        <w:r>
          <w:rPr>
            <w:rStyle w:val="InternetLink"/>
            <w:color w:val="0000FF"/>
            <w:sz w:val="18"/>
            <w:szCs w:val="18"/>
          </w:rPr>
          <w:t>ОКЕИ</w:t>
        </w:r>
      </w:hyperlink>
      <w:r>
        <w:rPr>
          <w:sz w:val="18"/>
          <w:szCs w:val="18"/>
        </w:rPr>
        <w:t>: единица - 642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─────────────────────┬──────┬──────────────────┬─────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N   │ Поступило в СМО  │ Рассмотрено СМО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роки├─────────┬────────┼─────────┬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за    │   с    │   за    │   с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тчетный │ начала │отчетный │ начала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месяц  │  года  │  месяц  │  года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1              │  2   │    3    │   4    │    5    │   6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39" w:name="Par474"/>
      <w:bookmarkEnd w:id="39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личество обращений, всего │  29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0" w:name="Par476"/>
      <w:bookmarkEnd w:id="40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 том числе:            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заявлений                │  30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1" w:name="Par479"/>
      <w:bookmarkEnd w:id="41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 выборе СМО        │  31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2" w:name="Par481"/>
      <w:bookmarkEnd w:id="42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 замене СМО        │  32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3" w:name="Par483"/>
      <w:bookmarkEnd w:id="43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 переоформлении    │  33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полиса (выдаче  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дубликата)      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4" w:name="Par487"/>
      <w:bookmarkEnd w:id="44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жалоб                    │  34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5" w:name="Par489"/>
      <w:bookmarkEnd w:id="45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в том числе          │  35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обоснованных     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6" w:name="Par492"/>
      <w:bookmarkEnd w:id="46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из них:              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 взимание         │  36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денежных средств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за медицинскую  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помощь, оказанную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по программам ОМС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7" w:name="Par499"/>
      <w:bookmarkEnd w:id="47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 организацию      │  37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работы медицинских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рганизаций     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8" w:name="Par503"/>
      <w:bookmarkEnd w:id="48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 лекарственное    │  38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беспечение     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9" w:name="Par506"/>
      <w:bookmarkEnd w:id="49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 отказ в оказании │  39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медицинской помощи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по программе ОМС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50" w:name="Par510"/>
      <w:bookmarkEnd w:id="50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 качество         │  40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медицинской помощи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51" w:name="Par513"/>
      <w:bookmarkEnd w:id="51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 выбор медицинской│  41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организации     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52" w:name="Par516"/>
      <w:bookmarkEnd w:id="52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 обеспечение      │  42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полисами ОМС        │    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53" w:name="Par519"/>
      <w:bookmarkEnd w:id="53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прочее              │  43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─────────────────────┼──────┼─────────┼────────┼─────────┼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54" w:name="Par521"/>
      <w:bookmarkEnd w:id="54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прочие обращения         │  44  │         │        │         │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────────┴──────┴─────────┴────────┴─────────┴────────┘</w:t>
      </w:r>
    </w:p>
    <w:p>
      <w:pPr>
        <w:pStyle w:val="ConsPlus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Руководитель СМО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_____________________                           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    (Ф.И.О.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Главный бухгалтер СМО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_____________________                           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    (Ф.И.О.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"__" _________ 20__ г.                          тел. (____) ___________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риказу Федерального фонда ОМС</w:t>
      </w:r>
    </w:p>
    <w:p>
      <w:pPr>
        <w:pStyle w:val="ConsPlusNormal"/>
        <w:jc w:val="right"/>
        <w:rPr/>
      </w:pPr>
      <w:r>
        <w:rPr/>
        <w:t>от 16.08.2011 N 146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55" w:name="Par542"/>
      <w:bookmarkEnd w:id="55"/>
      <w:r>
        <w:rPr>
          <w:b/>
          <w:bCs/>
        </w:rPr>
        <w:t>УКАЗА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ЗАПОЛНЕНИЮ ФОРМЫ ОТЧЕТНОСТИ "ОТЧЕТ О ДЕЯТЕЛЬНОСТ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ТРАХОВОЙ МЕДИЦИНСКОЙ ОРГАНИЗАЦИИ В СФЕРЕ ОБЯЗАТЕЛЬНО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ЕДИЦИНСКОГО СТРАХОВАНИЯ"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Отчет по </w:t>
      </w:r>
      <w:hyperlink w:anchor="Par308">
        <w:r>
          <w:rPr>
            <w:rStyle w:val="InternetLink"/>
            <w:color w:val="0000FF"/>
          </w:rPr>
          <w:t>форме N 2</w:t>
        </w:r>
      </w:hyperlink>
      <w:r>
        <w:rPr/>
        <w:t xml:space="preserve"> "Отчет о деятельности страховой медицинской организации в сфере обязательного медицинского страхования" (далее - Отчет) представляется страховыми медицинскими организациями, включенными в реестр страховых медицинских организаций, осуществляющих деятельность в сфере обязательного медицинского страхования.</w:t>
      </w:r>
    </w:p>
    <w:p>
      <w:pPr>
        <w:pStyle w:val="ConsPlusNormal"/>
        <w:ind w:firstLine="540"/>
        <w:jc w:val="both"/>
        <w:rPr/>
      </w:pPr>
      <w:r>
        <w:rPr/>
        <w:t>Страховая медицинская организация (филиал страховой медицинской организации) представляет Отчет в территориальный фонд обязательного медицинского страхования (далее - территориальный фонд) до 20 числа месяца, следующего за отчетным.</w:t>
      </w:r>
    </w:p>
    <w:p>
      <w:pPr>
        <w:pStyle w:val="ConsPlusNormal"/>
        <w:ind w:firstLine="540"/>
        <w:jc w:val="both"/>
        <w:rPr/>
      </w:pPr>
      <w:r>
        <w:rPr/>
        <w:t>Отчетный месяц - месяц, в котором медицинской организацией застрахованным лицам оказана медицинская помощь в рамках программ обязательного медицинского страхования.</w:t>
      </w:r>
    </w:p>
    <w:p>
      <w:pPr>
        <w:pStyle w:val="ConsPlusNormal"/>
        <w:ind w:firstLine="540"/>
        <w:jc w:val="both"/>
        <w:rPr/>
      </w:pPr>
      <w:r>
        <w:rPr/>
        <w:t>Если дата представления Отчета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ConsPlusNormal"/>
        <w:ind w:firstLine="540"/>
        <w:jc w:val="both"/>
        <w:rPr/>
      </w:pPr>
      <w:r>
        <w:rPr/>
        <w:t>В адресной части Отчета указывается полное наименование отчитывающейся страховой медицинской организации (филиала) в соответствии с учредительными документами, зарегистрированными в установленном порядке. В скобках приводится сокращенное наименование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33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почтовый адрес отчитывающейся страхово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При заполнении </w:t>
      </w:r>
      <w:hyperlink w:anchor="Par335">
        <w:r>
          <w:rPr>
            <w:rStyle w:val="InternetLink"/>
            <w:color w:val="0000FF"/>
          </w:rPr>
          <w:t>кодовой зоны</w:t>
        </w:r>
      </w:hyperlink>
      <w:r>
        <w:rPr/>
        <w:t xml:space="preserve"> титульного листа Отчета проставляется код Общероссийского классификатора предприятий и организаций (ОКПО).</w:t>
      </w:r>
    </w:p>
    <w:p>
      <w:pPr>
        <w:pStyle w:val="ConsPlusNormal"/>
        <w:ind w:firstLine="540"/>
        <w:jc w:val="both"/>
        <w:rPr/>
      </w:pPr>
      <w:r>
        <w:rPr/>
        <w:t>Основными требованиями при составлении Отчета являются полнота и достоверность отраженных данных, и своевременность представления Отчета.</w:t>
      </w:r>
    </w:p>
    <w:p>
      <w:pPr>
        <w:pStyle w:val="ConsPlusNormal"/>
        <w:ind w:firstLine="540"/>
        <w:jc w:val="both"/>
        <w:rPr/>
      </w:pPr>
      <w:r>
        <w:rPr/>
        <w:t>Отчет заполняется по всем предусмотренным показателям. В случае отсутствия данных в строке ставится прочерк.</w:t>
      </w:r>
    </w:p>
    <w:p>
      <w:pPr>
        <w:pStyle w:val="ConsPlusNormal"/>
        <w:ind w:firstLine="540"/>
        <w:jc w:val="both"/>
        <w:rPr/>
      </w:pPr>
      <w:r>
        <w:rPr/>
        <w:t>Отчет составляется на основании данных бухгалтерского учета.</w:t>
      </w:r>
    </w:p>
    <w:p>
      <w:pPr>
        <w:pStyle w:val="ConsPlusNormal"/>
        <w:ind w:firstLine="540"/>
        <w:jc w:val="both"/>
        <w:rPr/>
      </w:pPr>
      <w:r>
        <w:rPr/>
        <w:t>Отчет представляется в рублях с двумя десятичными знаками после запятой.</w:t>
      </w:r>
    </w:p>
    <w:p>
      <w:pPr>
        <w:pStyle w:val="ConsPlusNormal"/>
        <w:ind w:firstLine="540"/>
        <w:jc w:val="both"/>
        <w:rPr/>
      </w:pPr>
      <w:r>
        <w:rPr/>
        <w:t>Отчет подписывается руководителем страховой медицинской организации (филиала) и главным бухгалтером, с указанием фамилии, имени, отчества, должности, номера контактного телефона и даты составления фор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 "Использование средств обязательного</w:t>
      </w:r>
    </w:p>
    <w:p>
      <w:pPr>
        <w:pStyle w:val="ConsPlusNormal"/>
        <w:jc w:val="center"/>
        <w:rPr/>
      </w:pPr>
      <w:r>
        <w:rPr/>
        <w:t>медицинского страхован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ar338">
        <w:r>
          <w:rPr>
            <w:rStyle w:val="InternetLink"/>
            <w:color w:val="0000FF"/>
          </w:rPr>
          <w:t>Раздел I</w:t>
        </w:r>
      </w:hyperlink>
      <w:r>
        <w:rPr/>
        <w:t xml:space="preserve"> "Использование средств обязательного медицинского страхования" отражает информацию о средствах обязательного медицинского страхования, поступивших за отчетный период в страховую медицинскую организацию из территориального фонда и иных источников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49">
        <w:r>
          <w:rPr>
            <w:rStyle w:val="InternetLink"/>
            <w:color w:val="0000FF"/>
          </w:rPr>
          <w:t>строке 01</w:t>
        </w:r>
      </w:hyperlink>
      <w:r>
        <w:rPr/>
        <w:t xml:space="preserve"> отражаются средства, поступившие в страховую медицинскую организацию из территориального фонда на оплату медицинской помощи, оказанной в рамках территориальной программы, в виде авансового платежа за отчетный месяц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52">
        <w:r>
          <w:rPr>
            <w:rStyle w:val="InternetLink"/>
            <w:color w:val="0000FF"/>
          </w:rPr>
          <w:t>строке 02</w:t>
        </w:r>
      </w:hyperlink>
      <w:r>
        <w:rPr/>
        <w:t xml:space="preserve"> отражаются средства, поступившие в страховую медицинскую организацию из территориального фонда на расходы на ведение дела в виде авансового платежа за отчетный месяц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55">
        <w:r>
          <w:rPr>
            <w:rStyle w:val="InternetLink"/>
            <w:color w:val="0000FF"/>
          </w:rPr>
          <w:t>строке 03</w:t>
        </w:r>
      </w:hyperlink>
      <w:r>
        <w:rPr/>
        <w:t xml:space="preserve"> отражаются средства, поступившие в страховую медицинскую организацию в отчетном месяце на счет по учету средств обязательного медицинского страхования, открытый в кредитной организации (банке)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59">
        <w:r>
          <w:rPr>
            <w:rStyle w:val="InternetLink"/>
            <w:color w:val="0000FF"/>
          </w:rPr>
          <w:t>строке 04</w:t>
        </w:r>
      </w:hyperlink>
      <w:r>
        <w:rPr/>
        <w:t xml:space="preserve"> отражаются средства, поступившие в страховую медицинскую организацию в отчетном месяце из территориального фонда в соответствии с условиями заключенного договора о финансовом обеспечении обязательного медицинского страхования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64">
        <w:r>
          <w:rPr>
            <w:rStyle w:val="InternetLink"/>
            <w:color w:val="0000FF"/>
          </w:rPr>
          <w:t>строке 05</w:t>
        </w:r>
      </w:hyperlink>
      <w:r>
        <w:rPr/>
        <w:t xml:space="preserve"> отражаются средства, поступившие в отчетном месяце в страховую медицинскую организацию на оплату медицинской помощи по обязательному медицинскому страхованию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68">
        <w:r>
          <w:rPr>
            <w:rStyle w:val="InternetLink"/>
            <w:color w:val="0000FF"/>
          </w:rPr>
          <w:t>строке 06</w:t>
        </w:r>
      </w:hyperlink>
      <w:r>
        <w:rPr/>
        <w:t xml:space="preserve"> отражаются средства, поступившие в страховую медицинскую организацию в виде авансового платежа за будущий месяц для оплаты медицинской помощи в рамках территориальной программы обязательного медицинского страхования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71">
        <w:r>
          <w:rPr>
            <w:rStyle w:val="InternetLink"/>
            <w:color w:val="0000FF"/>
          </w:rPr>
          <w:t>строке 07</w:t>
        </w:r>
      </w:hyperlink>
      <w:r>
        <w:rPr/>
        <w:t xml:space="preserve"> отражаются средства, поступившие в страховую медицинскую организацию на ведение дела по обязательному медицинскому страхованию в отчетном месяце (без учета пополнения по результатам экспертизы)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74">
        <w:r>
          <w:rPr>
            <w:rStyle w:val="InternetLink"/>
            <w:color w:val="0000FF"/>
          </w:rPr>
          <w:t>строке 08</w:t>
        </w:r>
      </w:hyperlink>
      <w:r>
        <w:rPr/>
        <w:t xml:space="preserve"> отражаются средства, поступившие в страховую медицинскую организацию на ведение дела в виде авансового платежа за будущий месяц на расходы на ведение дела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77">
        <w:r>
          <w:rPr>
            <w:rStyle w:val="InternetLink"/>
            <w:color w:val="0000FF"/>
          </w:rPr>
          <w:t>строке 09</w:t>
        </w:r>
      </w:hyperlink>
      <w:r>
        <w:rPr/>
        <w:t xml:space="preserve"> отражаются средства, поступившие в страховую медицинскую организацию из средств нормированного страхового запаса территориального фонда при обоснованном недостатке у страховой медицинской организации средств на оплату медицинской помощи, оказанной застрахованным гражданам в рамках территориальной программы ОМС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81">
        <w:r>
          <w:rPr>
            <w:rStyle w:val="InternetLink"/>
            <w:color w:val="0000FF"/>
          </w:rPr>
          <w:t>строке 10</w:t>
        </w:r>
      </w:hyperlink>
      <w:r>
        <w:rPr/>
        <w:t xml:space="preserve"> отражаются прочие доходы, полученные страховой медицинской организацией, в том числе от применения финансовых санкций к территориальным фондам, медицинским и прочим организациям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83">
        <w:r>
          <w:rPr>
            <w:rStyle w:val="InternetLink"/>
            <w:color w:val="0000FF"/>
          </w:rPr>
          <w:t>строке 11</w:t>
        </w:r>
      </w:hyperlink>
      <w:r>
        <w:rPr/>
        <w:t xml:space="preserve"> отражаются средства, поступившие из медицинских организаций в результате применения к ним санкций за нарушения, выявленные при проведении контроля объемов, сроков, качества и условий предоставления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87">
        <w:r>
          <w:rPr>
            <w:rStyle w:val="InternetLink"/>
            <w:color w:val="0000FF"/>
          </w:rPr>
          <w:t>строке 12</w:t>
        </w:r>
      </w:hyperlink>
      <w:r>
        <w:rPr/>
        <w:t xml:space="preserve"> отражаются средства, израсходованные страховой медицинской организацией в отчетном месяце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90">
        <w:r>
          <w:rPr>
            <w:rStyle w:val="InternetLink"/>
            <w:color w:val="0000FF"/>
          </w:rPr>
          <w:t>строке 13</w:t>
        </w:r>
      </w:hyperlink>
      <w:r>
        <w:rPr/>
        <w:t xml:space="preserve"> отражаются средства обязательного медицинского страхования, перечисленные в отчетном месяце медицинским организациям на оплату медицинской помощи, оказанной застрахованным лицам в рамках территориальной программы обязательного медицинского страхования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95">
        <w:r>
          <w:rPr>
            <w:rStyle w:val="InternetLink"/>
            <w:color w:val="0000FF"/>
          </w:rPr>
          <w:t>строке 14</w:t>
        </w:r>
      </w:hyperlink>
      <w:r>
        <w:rPr/>
        <w:t xml:space="preserve"> отражаются средства авансового платежа, перечисленные в медицинские организации за будущий месяц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398">
        <w:r>
          <w:rPr>
            <w:rStyle w:val="InternetLink"/>
            <w:color w:val="0000FF"/>
          </w:rPr>
          <w:t>строке 15</w:t>
        </w:r>
      </w:hyperlink>
      <w:r>
        <w:rPr/>
        <w:t xml:space="preserve"> отражаются средства, израсходованные страховой медицинской организацией на ведение дела за отчетный месяц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400">
        <w:r>
          <w:rPr>
            <w:rStyle w:val="InternetLink"/>
            <w:color w:val="0000FF"/>
          </w:rPr>
          <w:t>строке 16</w:t>
        </w:r>
      </w:hyperlink>
      <w:r>
        <w:rPr/>
        <w:t xml:space="preserve"> отражаются прочие расходы средств ОМС, не перечисленные в </w:t>
      </w:r>
      <w:hyperlink w:anchor="Par390">
        <w:r>
          <w:rPr>
            <w:rStyle w:val="InternetLink"/>
            <w:color w:val="0000FF"/>
          </w:rPr>
          <w:t>строках 13</w:t>
        </w:r>
      </w:hyperlink>
      <w:r>
        <w:rPr/>
        <w:t xml:space="preserve"> - </w:t>
      </w:r>
      <w:hyperlink w:anchor="Par398">
        <w:r>
          <w:rPr>
            <w:rStyle w:val="InternetLink"/>
            <w:color w:val="0000FF"/>
          </w:rPr>
          <w:t>15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402">
        <w:r>
          <w:rPr>
            <w:rStyle w:val="InternetLink"/>
            <w:color w:val="0000FF"/>
          </w:rPr>
          <w:t>строке 17</w:t>
        </w:r>
      </w:hyperlink>
      <w:r>
        <w:rPr/>
        <w:t xml:space="preserve"> отражается остаток целевых средств, образовавшийся после завершения расчетов с медицинскими организациями за отчетный месяц и подлежащие возврату в территориальный фон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 "Сведения об оказанной застрахованному лицу</w:t>
      </w:r>
    </w:p>
    <w:p>
      <w:pPr>
        <w:pStyle w:val="ConsPlusNormal"/>
        <w:jc w:val="center"/>
        <w:rPr/>
      </w:pPr>
      <w:r>
        <w:rPr/>
        <w:t>медицинской помощ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о данному </w:t>
      </w:r>
      <w:hyperlink w:anchor="Par406">
        <w:r>
          <w:rPr>
            <w:rStyle w:val="InternetLink"/>
            <w:color w:val="0000FF"/>
          </w:rPr>
          <w:t>разделу</w:t>
        </w:r>
      </w:hyperlink>
      <w:r>
        <w:rPr/>
        <w:t xml:space="preserve"> указывается численность лиц, получивших медицинскую помощь, объемы и стоимость оказанной медицинской помощи в разрезе видов медицинской помощи.</w:t>
      </w:r>
    </w:p>
    <w:p>
      <w:pPr>
        <w:pStyle w:val="ConsPlusNormal"/>
        <w:ind w:firstLine="540"/>
        <w:jc w:val="both"/>
        <w:rPr/>
      </w:pPr>
      <w:r>
        <w:rPr/>
        <w:t>Информация о получении скорой медицинской помощи указывается в случае, если она включена в территориальную программу обязательного медицинского страхования.</w:t>
      </w:r>
    </w:p>
    <w:p>
      <w:pPr>
        <w:pStyle w:val="ConsPlusNormal"/>
        <w:ind w:firstLine="540"/>
        <w:jc w:val="both"/>
        <w:rPr/>
      </w:pPr>
      <w:r>
        <w:rPr/>
        <w:t>По графе 4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за отчетный месяц. По графе 5 указываются объемы медицинской помощи, оказанной застрахованным лицам за счет средств обязательного медицинского страхования в рамках территориальной программы ОМС с начала года. Информация представляется на основании счетов, принятых страховыми медицинскими организациями к оплате.</w:t>
      </w:r>
    </w:p>
    <w:p>
      <w:pPr>
        <w:pStyle w:val="ConsPlusNormal"/>
        <w:ind w:firstLine="540"/>
        <w:jc w:val="both"/>
        <w:rPr/>
      </w:pPr>
      <w:r>
        <w:rPr/>
        <w:t>По графе 6 указывается численность застрахованных лиц, получивших медицинскую помощь в рамках территориальной программы ОМС в отчетном месяце. Если застрахованное лицо в отчетном месяце получило несколько видов медицинской помощи, оно учитывается в каждом из видов медицинской помощи. Если застрахованное лицо в отчетном месяце несколько раз получило медицинскую помощь по одному из видов медицинской помощи, оно учитывается один раз.</w:t>
      </w:r>
    </w:p>
    <w:p>
      <w:pPr>
        <w:pStyle w:val="ConsPlusNormal"/>
        <w:ind w:firstLine="540"/>
        <w:jc w:val="both"/>
        <w:rPr/>
      </w:pPr>
      <w:r>
        <w:rPr/>
        <w:t>По графе 7 указывается численность застрахованных лиц, получивших медицинскую помощь за счет средств обязательного медицинского страхования в рамках территориальной программы ОМС с начала года.</w:t>
      </w:r>
    </w:p>
    <w:p>
      <w:pPr>
        <w:pStyle w:val="ConsPlusNormal"/>
        <w:ind w:firstLine="540"/>
        <w:jc w:val="both"/>
        <w:rPr/>
      </w:pPr>
      <w:r>
        <w:rPr/>
        <w:t>По графе 8 указывается стоимость медицинской помощи, оказанной застрахованным лицам в отчетном периоде. Информация заполняется на основании принятых к оплате страховой медицинской организацией за отчетный месяц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ConsPlusNormal"/>
        <w:ind w:firstLine="540"/>
        <w:jc w:val="both"/>
        <w:rPr/>
      </w:pPr>
      <w:r>
        <w:rPr/>
        <w:t>По графе 9 указывается стоимость медицинской помощи, оказанной застрахованным лицам с начала отчетного года. Информация заполняется на основании принятых к оплате страховой медицинской организацией с начала года счетов (с учетом проведенных медико-экономических экспертиз, экспертиз качества медицинской помощи, результатов медико-экономического контрол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III "Деятельность по защите прав застрахованных лиц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ar462">
        <w:r>
          <w:rPr>
            <w:rStyle w:val="InternetLink"/>
            <w:color w:val="0000FF"/>
          </w:rPr>
          <w:t>Раздел</w:t>
        </w:r>
      </w:hyperlink>
      <w:r>
        <w:rPr/>
        <w:t xml:space="preserve"> содержит информацию о деятельности страховой медицинской организации, направленной на защиту прав застрахованных лиц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474">
        <w:r>
          <w:rPr>
            <w:rStyle w:val="InternetLink"/>
            <w:color w:val="0000FF"/>
          </w:rPr>
          <w:t>строке 29</w:t>
        </w:r>
      </w:hyperlink>
      <w:r>
        <w:rPr/>
        <w:t xml:space="preserve"> указывается общее количество письменных и устных обращений, поступивших в страховую медицинскую организацию за отчетный месяц (с начала года) и рассмотренных страховой медицинской организацией за отчетный месяц (с начала года). Под рассмотренным обращением понимается обращение, на которое дан окончательный ответ на все поставленные заявителем вопросы. В случае, когда в отчетном месяце рассмотрены обращения, поступившие в предыдущие месяцы, возможна ситуация, при которой значение графы 5 может быть больше значения графы 3, что допустимо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476">
        <w:r>
          <w:rPr>
            <w:rStyle w:val="InternetLink"/>
            <w:color w:val="0000FF"/>
          </w:rPr>
          <w:t>строке 30</w:t>
        </w:r>
      </w:hyperlink>
      <w:r>
        <w:rPr/>
        <w:t xml:space="preserve"> указывается количество письменных заявлений, поступивших, рассмотренных страховой медицинской организацией за отчетный месяц (с начала года).</w:t>
      </w:r>
    </w:p>
    <w:p>
      <w:pPr>
        <w:pStyle w:val="ConsPlusNormal"/>
        <w:ind w:firstLine="540"/>
        <w:jc w:val="both"/>
        <w:rPr/>
      </w:pPr>
      <w:hyperlink w:anchor="Par476">
        <w:r>
          <w:rPr>
            <w:rStyle w:val="InternetLink"/>
            <w:color w:val="0000FF"/>
          </w:rPr>
          <w:t>Стр. 30</w:t>
        </w:r>
      </w:hyperlink>
      <w:r>
        <w:rPr/>
        <w:t xml:space="preserve"> = </w:t>
      </w:r>
      <w:hyperlink w:anchor="Par479">
        <w:r>
          <w:rPr>
            <w:rStyle w:val="InternetLink"/>
            <w:color w:val="0000FF"/>
          </w:rPr>
          <w:t>стр. 31</w:t>
        </w:r>
      </w:hyperlink>
      <w:r>
        <w:rPr/>
        <w:t xml:space="preserve"> + </w:t>
      </w:r>
      <w:hyperlink w:anchor="Par481">
        <w:r>
          <w:rPr>
            <w:rStyle w:val="InternetLink"/>
            <w:color w:val="0000FF"/>
          </w:rPr>
          <w:t>стр. 32</w:t>
        </w:r>
      </w:hyperlink>
      <w:r>
        <w:rPr/>
        <w:t xml:space="preserve"> + </w:t>
      </w:r>
      <w:hyperlink w:anchor="Par483">
        <w:r>
          <w:rPr>
            <w:rStyle w:val="InternetLink"/>
            <w:color w:val="0000FF"/>
          </w:rPr>
          <w:t>стр. 33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479">
        <w:r>
          <w:rPr>
            <w:rStyle w:val="InternetLink"/>
            <w:color w:val="0000FF"/>
          </w:rPr>
          <w:t>строке 31</w:t>
        </w:r>
      </w:hyperlink>
      <w:r>
        <w:rPr/>
        <w:t xml:space="preserve"> указывается количество поступивших в страховую медицинскую организацию заявлений о выборе страховой медицинской организацией. При этом в графах 5 и 6 указывается информация о выданных застрахованным лицам полисах обязательного медицинского страхования в текущем месяце и с начала года соответственно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481">
        <w:r>
          <w:rPr>
            <w:rStyle w:val="InternetLink"/>
            <w:color w:val="0000FF"/>
          </w:rPr>
          <w:t>строке 32</w:t>
        </w:r>
      </w:hyperlink>
      <w:r>
        <w:rPr/>
        <w:t xml:space="preserve"> указывается количество поступивших в страховую медицинскую организацию заявлений о замене страховой медицинской организацией. При этом в графах 5 и 6 указывается количество полисов, в которые внесены сведения о новой страхово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483">
        <w:r>
          <w:rPr>
            <w:rStyle w:val="InternetLink"/>
            <w:color w:val="0000FF"/>
          </w:rPr>
          <w:t>строке 33</w:t>
        </w:r>
      </w:hyperlink>
      <w:r>
        <w:rPr/>
        <w:t xml:space="preserve"> указывается количество поступивших в страховую медицинскую организацию заявлений о переоформлении (выдаче дубликата) полиса обязательного медицинского страхования. При этом в графах 5 и 6 указывается информация о выданных застрахованным лицам полисах (дубликатов полиса) обязательного медицинского страхования за текущий месяц и с начала года соответственно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487">
        <w:r>
          <w:rPr>
            <w:rStyle w:val="InternetLink"/>
            <w:color w:val="0000FF"/>
          </w:rPr>
          <w:t>строке 34</w:t>
        </w:r>
      </w:hyperlink>
      <w:r>
        <w:rPr/>
        <w:t xml:space="preserve"> указывается количество жалоб, поступивших, рассмотренных страховой медицинской организацией за отчетный месяц (с начала года). По </w:t>
      </w:r>
      <w:hyperlink w:anchor="Par489">
        <w:r>
          <w:rPr>
            <w:rStyle w:val="InternetLink"/>
            <w:color w:val="0000FF"/>
          </w:rPr>
          <w:t>строке 35</w:t>
        </w:r>
      </w:hyperlink>
      <w:r>
        <w:rPr/>
        <w:t xml:space="preserve"> указывается количество обоснованных жалоб, поступивших в страховую медицинскую организацию. По </w:t>
      </w:r>
      <w:hyperlink w:anchor="Par492">
        <w:r>
          <w:rPr>
            <w:rStyle w:val="InternetLink"/>
            <w:color w:val="0000FF"/>
          </w:rPr>
          <w:t>строкам 36</w:t>
        </w:r>
      </w:hyperlink>
      <w:r>
        <w:rPr/>
        <w:t xml:space="preserve"> - </w:t>
      </w:r>
      <w:hyperlink w:anchor="Par519">
        <w:r>
          <w:rPr>
            <w:rStyle w:val="InternetLink"/>
            <w:color w:val="0000FF"/>
          </w:rPr>
          <w:t>43</w:t>
        </w:r>
      </w:hyperlink>
      <w:r>
        <w:rPr/>
        <w:t xml:space="preserve"> указываются причины жалоб. При этом при наличии в жалобах нескольких причин в отчете учитывается наиболее серьезная причина.</w:t>
      </w:r>
    </w:p>
    <w:p>
      <w:pPr>
        <w:pStyle w:val="ConsPlusNormal"/>
        <w:ind w:firstLine="540"/>
        <w:jc w:val="both"/>
        <w:rPr/>
      </w:pPr>
      <w:hyperlink w:anchor="Par489">
        <w:r>
          <w:rPr>
            <w:rStyle w:val="InternetLink"/>
            <w:color w:val="0000FF"/>
          </w:rPr>
          <w:t>Стр. 35</w:t>
        </w:r>
      </w:hyperlink>
      <w:r>
        <w:rPr/>
        <w:t xml:space="preserve"> = </w:t>
      </w:r>
      <w:hyperlink w:anchor="Par492">
        <w:r>
          <w:rPr>
            <w:rStyle w:val="InternetLink"/>
            <w:color w:val="0000FF"/>
          </w:rPr>
          <w:t>стр. 36</w:t>
        </w:r>
      </w:hyperlink>
      <w:r>
        <w:rPr/>
        <w:t xml:space="preserve"> + </w:t>
      </w:r>
      <w:hyperlink w:anchor="Par499">
        <w:r>
          <w:rPr>
            <w:rStyle w:val="InternetLink"/>
            <w:color w:val="0000FF"/>
          </w:rPr>
          <w:t>стр. 37</w:t>
        </w:r>
      </w:hyperlink>
      <w:r>
        <w:rPr/>
        <w:t xml:space="preserve"> + </w:t>
      </w:r>
      <w:hyperlink w:anchor="Par503">
        <w:r>
          <w:rPr>
            <w:rStyle w:val="InternetLink"/>
            <w:color w:val="0000FF"/>
          </w:rPr>
          <w:t>стр. 38</w:t>
        </w:r>
      </w:hyperlink>
      <w:r>
        <w:rPr/>
        <w:t xml:space="preserve"> + </w:t>
      </w:r>
      <w:hyperlink w:anchor="Par506">
        <w:r>
          <w:rPr>
            <w:rStyle w:val="InternetLink"/>
            <w:color w:val="0000FF"/>
          </w:rPr>
          <w:t>стр. 39</w:t>
        </w:r>
      </w:hyperlink>
      <w:r>
        <w:rPr/>
        <w:t xml:space="preserve"> + </w:t>
      </w:r>
      <w:hyperlink w:anchor="Par510">
        <w:r>
          <w:rPr>
            <w:rStyle w:val="InternetLink"/>
            <w:color w:val="0000FF"/>
          </w:rPr>
          <w:t>стр. 40</w:t>
        </w:r>
      </w:hyperlink>
      <w:r>
        <w:rPr/>
        <w:t xml:space="preserve"> + </w:t>
      </w:r>
      <w:hyperlink w:anchor="Par513">
        <w:r>
          <w:rPr>
            <w:rStyle w:val="InternetLink"/>
            <w:color w:val="0000FF"/>
          </w:rPr>
          <w:t>стр. 41</w:t>
        </w:r>
      </w:hyperlink>
      <w:r>
        <w:rPr/>
        <w:t xml:space="preserve"> + </w:t>
      </w:r>
      <w:hyperlink w:anchor="Par516">
        <w:r>
          <w:rPr>
            <w:rStyle w:val="InternetLink"/>
            <w:color w:val="0000FF"/>
          </w:rPr>
          <w:t>стр. 42</w:t>
        </w:r>
      </w:hyperlink>
      <w:r>
        <w:rPr/>
        <w:t xml:space="preserve"> + </w:t>
      </w:r>
      <w:hyperlink w:anchor="Par519">
        <w:r>
          <w:rPr>
            <w:rStyle w:val="InternetLink"/>
            <w:color w:val="0000FF"/>
          </w:rPr>
          <w:t>стр. 43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ar521">
        <w:r>
          <w:rPr>
            <w:rStyle w:val="InternetLink"/>
            <w:color w:val="0000FF"/>
          </w:rPr>
          <w:t>строке 44</w:t>
        </w:r>
      </w:hyperlink>
      <w:r>
        <w:rPr/>
        <w:t xml:space="preserve"> указывается информация о количестве прочих обращений, поступивших и рассмотренных страховой медицинской организацией, в том числе предложения, пожелания, благодарности и прочее. В случае, если такое обращение не требует ответа (например, благодарность), в графах 5 и 6 указывается информация, что такое обращение рассмотре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F06DC9929AD2801E4D989343241A4977248F2D4A2FF4DB287CF7C855A1D4D994EF4B02164E6NB6AC" TargetMode="External"/><Relationship Id="rId3" Type="http://schemas.openxmlformats.org/officeDocument/2006/relationships/hyperlink" Target="consultantplus://offline/ref=9F2F06DC9929AD2801E4D989343241A496734EF0D6A2FF4DB287CF7C855A1D4D994EF4B02167E0NB6DC" TargetMode="External"/><Relationship Id="rId4" Type="http://schemas.openxmlformats.org/officeDocument/2006/relationships/hyperlink" Target="consultantplus://offline/ref=9F2F06DC9929AD2801E4D989343241A496704BF0D0A2FF4DB287CF7C855A1D4D994EF4B02167E0NB6CC" TargetMode="External"/><Relationship Id="rId5" Type="http://schemas.openxmlformats.org/officeDocument/2006/relationships/hyperlink" Target="consultantplus://offline/ref=9F2F06DC9929AD2801E4D88D273241A497754FF6D0A2FF4DB287CF7C855A1D4D994EF4B02165E8NB68C" TargetMode="External"/><Relationship Id="rId6" Type="http://schemas.openxmlformats.org/officeDocument/2006/relationships/hyperlink" Target="consultantplus://offline/ref=9F2F06DC9929AD2801E4D88D273241A497754FF6D0A2FF4DB287CF7C855A1D4D994EF4B02164E3NB6BC" TargetMode="External"/><Relationship Id="rId7" Type="http://schemas.openxmlformats.org/officeDocument/2006/relationships/hyperlink" Target="consultantplus://offline/ref=9F2F06DC9929AD2801E4D88D273241A497754FF6D0A2FF4DB287CF7C855A1D4D994EF4B02164E3NB62C" TargetMode="External"/><Relationship Id="rId8" Type="http://schemas.openxmlformats.org/officeDocument/2006/relationships/hyperlink" Target="consultantplus://offline/ref=9F2F06DC9929AD2801E4D88D273241A497754FF6D0A2FF4DB287CF7C855A1D4D994EF4B02165E8NB68C" TargetMode="External"/><Relationship Id="rId9" Type="http://schemas.openxmlformats.org/officeDocument/2006/relationships/hyperlink" Target="consultantplus://offline/ref=9F2F06DC9929AD2801E4D88D273241A497754FF6D0A2FF4DB287CF7C855A1D4D994EF4B02164E3NB6BC" TargetMode="External"/><Relationship Id="rId10" Type="http://schemas.openxmlformats.org/officeDocument/2006/relationships/hyperlink" Target="consultantplus://offline/ref=9F2F06DC9929AD2801E4D88D273241A497754FF6D0A2FF4DB287CF7C855A1D4D994EF4B02164E3NB62C" TargetMode="External"/><Relationship Id="rId11" Type="http://schemas.openxmlformats.org/officeDocument/2006/relationships/hyperlink" Target="consultantplus://offline/ref=9F2F06DC9929AD2801E4D88D273241A497754FF6D0A2FF4DB287CF7C855A1D4D994EF4B02165E8NB68C" TargetMode="External"/><Relationship Id="rId12" Type="http://schemas.openxmlformats.org/officeDocument/2006/relationships/hyperlink" Target="consultantplus://offline/ref=9F2F06DC9929AD2801E4D88D273241A497754FF6D0A2FF4DB287CF7C855A1D4D994EF4B02165E8NB68C" TargetMode="External"/><Relationship Id="rId13" Type="http://schemas.openxmlformats.org/officeDocument/2006/relationships/hyperlink" Target="consultantplus://offline/ref=9F2F06DC9929AD2801E4D88D273241A497754FF6D0A2FF4DB287CF7C855A1D4D994EF4B02164E3NB6BC" TargetMode="External"/><Relationship Id="rId14" Type="http://schemas.openxmlformats.org/officeDocument/2006/relationships/hyperlink" Target="consultantplus://offline/ref=9F2F06DC9929AD2801E4D88D273241A497754FF6D0A2FF4DB287CF7C855A1D4D994EF4B02164E3NB62C" TargetMode="External"/><Relationship Id="rId15" Type="http://schemas.openxmlformats.org/officeDocument/2006/relationships/hyperlink" Target="consultantplus://offline/ref=9F2F06DC9929AD2801E4D88D273241A497754FF6D0A2FF4DB287CF7C855A1D4D994EF4B02165E8NB68C" TargetMode="External"/><Relationship Id="rId16" Type="http://schemas.openxmlformats.org/officeDocument/2006/relationships/hyperlink" Target="consultantplus://offline/ref=9F2F06DC9929AD2801E4D88D273241A497754FF6D0A2FF4DB287CF7C855A1D4D994EF4B02164E3NB6BC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58:00Z</dcterms:created>
  <dc:creator>Болодурина ИА</dc:creator>
  <dc:description/>
  <cp:keywords/>
  <dc:language>en-US</dc:language>
  <cp:lastModifiedBy>Болодурина ИА</cp:lastModifiedBy>
  <dcterms:modified xsi:type="dcterms:W3CDTF">2013-12-05T02:58:00Z</dcterms:modified>
  <cp:revision>1</cp:revision>
  <dc:subject/>
  <dc:title>Зарегистрировано в Минюсте России 23 сентября 2011 г</dc:title>
</cp:coreProperties>
</file>