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269"/>
      </w:tblGrid>
      <w:tr>
        <w:trPr>
          <w:trHeight w:val="328" w:hRule="atLeast"/>
        </w:trPr>
        <w:tc>
          <w:tcPr>
            <w:tcW w:w="1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0"/>
      </w:tblGrid>
      <w:tr>
        <w:trPr>
          <w:trHeight w:val="218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>
          <w:trHeight w:val="907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</w:t>
            </w:r>
          </w:p>
          <w:p>
            <w:pPr>
              <w:pStyle w:val="21"/>
              <w:spacing w:lineRule="exact" w:line="220" w:before="0" w:after="0"/>
              <w:rPr/>
            </w:pPr>
            <w:r>
              <w:rPr/>
              <w:t xml:space="preserve">влечет ответственность, установленную статьей 13.19 Кодекса Российской Федерации об административных правонарушениях </w:t>
              <w:br/>
              <w:t xml:space="preserve">от 30.12.2001 № 195-ФЗ, а также статьей 3 Закона Российской Федерации от 13.05.92 № 2761-1 “Об ответственности за нарушени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481" w:type="dxa"/>
        <w:jc w:val="left"/>
        <w:tblInd w:w="2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81"/>
      </w:tblGrid>
      <w:tr>
        <w:trPr/>
        <w:tc>
          <w:tcPr>
            <w:tcW w:w="1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В соответствии со статьей 6 Федерального закона от 27.07.2006 № 152-ФЗ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1340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0"/>
      </w:tblGrid>
      <w:tr>
        <w:trPr>
          <w:trHeight w:val="218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РАБОТЕ МЕДИЦИНСКИХ ОРГАНИЗАЦИЙ В СФЕРЕ ОМ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 январь - _________ 20___ 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3538" w:hanging="0"/>
              <w:rPr/>
            </w:pPr>
            <w:r>
              <w:rPr/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955280</wp:posOffset>
                </wp:positionH>
                <wp:positionV relativeFrom="paragraph">
                  <wp:posOffset>115570</wp:posOffset>
                </wp:positionV>
                <wp:extent cx="1828800" cy="23114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31120"/>
                        </a:xfrm>
                        <a:prstGeom prst="rect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626.4pt;margin-top:9.1pt;width:143.95pt;height:18.15pt;mso-wrap-style:none;v-text-anchor:middle;mso-position-horizontal-relative:page">
                <v:fill o:detectmouseclick="t" type="solid" color2="#151515" opacity="0.5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9238615" cy="2181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71.8pt;mso-wrap-distance-left:9.05pt;mso-wrap-distance-right:9.05pt;mso-wrap-distance-top:0pt;mso-wrap-distance-bottom:0pt;margin-top:13.2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80"/>
        <w:gridCol w:w="2919"/>
        <w:gridCol w:w="202"/>
        <w:gridCol w:w="3341"/>
      </w:tblGrid>
      <w:tr>
        <w:trPr/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341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Форма № 14-МЕД (ОМС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43165</wp:posOffset>
                      </wp:positionH>
                      <wp:positionV relativeFrom="paragraph">
                        <wp:posOffset>1019810</wp:posOffset>
                      </wp:positionV>
                      <wp:extent cx="1608455" cy="2146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848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3.95pt;margin-top:80.3pt;width:126.6pt;height:16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- медицинские организации,  индивидуальные предприниматели, осуществляющие медицинскую деятельность в сфере ОМС: 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территориальному фонду ОМС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/>
            </w:r>
          </w:p>
          <w:p>
            <w:pPr>
              <w:pStyle w:val="TextBody"/>
              <w:spacing w:lineRule="exact" w:line="18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ерриториальные фонды ОМС: 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>- Федеральному фонду ОМС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/>
            </w:r>
          </w:p>
          <w:p>
            <w:pPr>
              <w:pStyle w:val="TextBody"/>
              <w:spacing w:lineRule="exact" w:line="180"/>
              <w:jc w:val="left"/>
              <w:rPr>
                <w:sz w:val="20"/>
              </w:rPr>
            </w:pPr>
            <w:r>
              <w:rPr>
                <w:sz w:val="20"/>
              </w:rPr>
              <w:t>Федеральный фонд ОМС:</w:t>
            </w:r>
          </w:p>
          <w:p>
            <w:pPr>
              <w:pStyle w:val="Normal"/>
              <w:spacing w:lineRule="exact" w:line="180" w:before="40" w:after="0"/>
              <w:ind w:left="284" w:hanging="0"/>
              <w:rPr/>
            </w:pPr>
            <w:r>
              <w:rPr/>
              <w:t xml:space="preserve">- Минздраву России по установленному им адресу 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-57" w:hanging="0"/>
              <w:jc w:val="center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– на 35 день </w:t>
              <w:br/>
              <w:t>после отчетного периода;</w:t>
            </w:r>
          </w:p>
          <w:p>
            <w:pPr>
              <w:pStyle w:val="Normal"/>
              <w:spacing w:lineRule="exact" w:line="180"/>
              <w:ind w:right="-57" w:hanging="0"/>
              <w:jc w:val="center"/>
              <w:rPr/>
            </w:pPr>
            <w:r>
              <w:rPr/>
              <w:t>за январь - декабрь – до 10 марта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- на 55 день</w:t>
              <w:br/>
              <w:t xml:space="preserve"> после отчетного периода;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за январь-декабрь -  до 25 марта 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ind w:right="-57" w:hanging="0"/>
              <w:jc w:val="center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- 22 сентября; </w:t>
              <w:br/>
              <w:t>за январь-декабрь – 10 апрел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1" w:type="dxa"/>
            <w:tcBorders/>
          </w:tcPr>
          <w:p>
            <w:pPr>
              <w:pStyle w:val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стата: </w:t>
              <w:br/>
              <w:t xml:space="preserve">Об утверждении формы </w:t>
              <w:br/>
              <w:t>от 17.04.2014 № 258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олу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nt5"/>
        <w:spacing w:before="0" w:after="0"/>
        <w:rPr>
          <w:rFonts w:eastAsia="Times New Roman"/>
          <w:sz w:val="10"/>
        </w:rPr>
      </w:pPr>
      <w:r>
        <w:rPr>
          <w:rFonts w:eastAsia="Times New Roman"/>
          <w:sz w:val="1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034"/>
      </w:tblGrid>
      <w:tr>
        <w:trPr>
          <w:trHeight w:val="40" w:hRule="atLeast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_</w:t>
            </w:r>
          </w:p>
        </w:tc>
      </w:tr>
    </w:tbl>
    <w:p>
      <w:pPr>
        <w:pStyle w:val="Font5"/>
        <w:spacing w:lineRule="exact" w:line="18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160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exact" w:line="160"/>
        <w:jc w:val="center"/>
        <w:rPr/>
      </w:pPr>
      <w:r>
        <w:rPr/>
        <w:t>Линия отрыва (для отчетности, предоставляемой индивидуальным предпринимателем)</w:t>
      </w:r>
    </w:p>
    <w:p>
      <w:pPr>
        <w:pStyle w:val="Normal"/>
        <w:spacing w:lineRule="exact" w:line="180"/>
        <w:rPr>
          <w:sz w:val="10"/>
        </w:rPr>
      </w:pPr>
      <w:r>
        <w:rPr>
          <w:sz w:val="1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016"/>
        <w:gridCol w:w="4016"/>
        <w:gridCol w:w="401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0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60804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Медицинские организации, осуществляющие деятельность в сфере ОМС, структурные подразделения медицинских организ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1. Медицинские организации, индивидуальные предприниматели</w:t>
      </w:r>
    </w:p>
    <w:p>
      <w:pPr>
        <w:pStyle w:val="Normal"/>
        <w:jc w:val="right"/>
        <w:rPr/>
      </w:pPr>
      <w:r>
        <w:rPr/>
        <w:t>Код по ОКЕИ: единица – 642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39"/>
        <w:gridCol w:w="1309"/>
        <w:gridCol w:w="1207"/>
        <w:gridCol w:w="932"/>
        <w:gridCol w:w="1417"/>
        <w:gridCol w:w="1191"/>
        <w:gridCol w:w="935"/>
        <w:gridCol w:w="993"/>
        <w:gridCol w:w="850"/>
        <w:gridCol w:w="823"/>
        <w:gridCol w:w="990"/>
        <w:gridCol w:w="816"/>
      </w:tblGrid>
      <w:tr>
        <w:trPr>
          <w:trHeight w:val="23" w:hRule="atLeast"/>
        </w:trPr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Типы медицинских организаций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Число медицинских организаций (юридических лиц), индивидуаль-ных предприни-мателей</w:t>
            </w:r>
          </w:p>
        </w:tc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з них, оказывающие медицинскую помощь по видам и условиям оказания: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з гра-фы 3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ы-вающие меди-цинскую помощь детям</w:t>
            </w:r>
          </w:p>
        </w:tc>
      </w:tr>
      <w:tr>
        <w:trPr>
          <w:trHeight w:val="2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словиях дневных стационаро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не медицин-ской организа-ции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корую медицин-скую помощь)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ую медико-санитарную помощь, всего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eastAsia="en-US"/>
              </w:rPr>
              <w:br/>
            </w:r>
            <w:r>
              <w:rPr>
                <w:sz w:val="18"/>
                <w:szCs w:val="18"/>
              </w:rPr>
              <w:t>первич-ную специали-зирован-ную меди-ко-сани-тарную помощ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зиро-ванную медицинскую помощь, всег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отехно-логичную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 них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вичную спе-зирован-ную медико-санитар-ную помощь циали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пециализирован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ую медицинскую помощь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ысоко-техноло-гичную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eastAsia="en-US"/>
              </w:rPr>
            </w:pPr>
            <w:r>
              <w:rPr/>
              <w:t>13</w:t>
            </w:r>
          </w:p>
        </w:tc>
      </w:tr>
      <w:tr>
        <w:trPr>
          <w:trHeight w:val="118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едицинские организации, индивидуальные предприниматели,  всего (сумма строк с 02 по 14, 19, 20, 22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больницы (кроме участковых и специализированных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участковые больниц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пециализированные больниц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одильные дом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госпитал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едико-санитарные ч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испансе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ли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мбулатор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ликлиники (кроме стоматологических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томатологические поликли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женские консульт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39"/>
        <w:gridCol w:w="1309"/>
        <w:gridCol w:w="1207"/>
        <w:gridCol w:w="932"/>
        <w:gridCol w:w="1417"/>
        <w:gridCol w:w="1191"/>
        <w:gridCol w:w="935"/>
        <w:gridCol w:w="993"/>
        <w:gridCol w:w="850"/>
        <w:gridCol w:w="823"/>
        <w:gridCol w:w="990"/>
        <w:gridCol w:w="816"/>
      </w:tblGrid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ы медицинских организаций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медицинских организаций (юридических лиц), индивидуаль-ных предприни-мателей</w:t>
            </w:r>
          </w:p>
        </w:tc>
        <w:tc>
          <w:tcPr>
            <w:tcW w:w="9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, оказывающие медицинскую помощь по видам и условиям оказания: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а-фы 3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-вающие меди-цинскую помощь детям</w:t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словиях дневных стационаро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не медицин-ской организа-ции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корую медицин-скую помощь)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ую медико-санитарную помощь, всего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eastAsia="en-US"/>
              </w:rPr>
              <w:br/>
            </w:r>
            <w:r>
              <w:rPr>
                <w:sz w:val="18"/>
                <w:szCs w:val="18"/>
              </w:rPr>
              <w:t>первич-ную специали-зирован-ную меди-ко-сани-тарную помощ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зиро-ванную медицинскую помощь, всег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отехно-логичную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з них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ервичную спе-зирован-ную медико-санитар-ную помощь циали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пециализирован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ную медицинскую помощь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4" w:hRule="atLeas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 высоко-техноло-гичную ь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цент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из них: охраны материнства и   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дет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еринатальны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едицинской реабилит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общей врачебной прак -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тики (семейной  медицины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танции скорой медицинской помощ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санаторно-курортные организ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 для дет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медицинские организа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з общего числа медицинских организаций (из стр.01), медицинские организации, имеющие стоматологические кабине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2. Структурные подразделения медицинских организаций</w:t>
      </w:r>
    </w:p>
    <w:p>
      <w:pPr>
        <w:pStyle w:val="Normal"/>
        <w:jc w:val="right"/>
        <w:rPr/>
      </w:pPr>
      <w:r>
        <w:rPr/>
        <w:t>Код по ОКЕИ: единица – 642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  <w:gridCol w:w="2126"/>
        <w:gridCol w:w="1810"/>
        <w:gridCol w:w="1811"/>
      </w:tblGrid>
      <w:tr>
        <w:trPr>
          <w:trHeight w:val="578" w:hRule="atLeast"/>
        </w:trPr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ипы структурных подраздел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Число структурных подразделений медицинских организаций 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з графы 3</w:t>
            </w:r>
            <w:r>
              <w:rPr>
                <w:lang w:val="en-US"/>
              </w:rPr>
              <w:t>:</w:t>
            </w:r>
          </w:p>
        </w:tc>
      </w:tr>
      <w:tr>
        <w:trPr>
          <w:trHeight w:val="577" w:hRule="atLeast"/>
        </w:trPr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казывающие медицинскую помощь детя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имеющие дневные стационары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Обособленные структурные подразделения, входящие в состав медицинских организаций (юридических л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 xml:space="preserve">участковые больницы 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 xml:space="preserve">поликлиники, амбулатории, женские консуль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     </w:t>
            </w:r>
            <w:r>
              <w:rPr/>
              <w:t>из них</w:t>
            </w:r>
            <w:r>
              <w:rPr>
                <w:lang w:val="en-US"/>
              </w:rPr>
              <w:t>:</w:t>
            </w:r>
            <w:r>
              <w:rPr/>
              <w:t xml:space="preserve"> женски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>родильные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>фельдшерские и фельдшерско-акушер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Структурные подразделения медицин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 xml:space="preserve">центры здоровья по формированию здорового образа жизни у граждан Российской Федерации,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>включая сокращение потребления алкоголя и таба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х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>перинатальные центры больнич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х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>центры, отделения общей врачебной практики (семейной медицины), кабин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х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>отделения скорой медицинской помощи в составе городских, центральных районных больниц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подстанции станций скорой медицинской помощи, оказывающие скорую медицинскую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>помощь вне медицинск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х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>стационарные отделения медицинск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х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>отделения медицинской реабилитации медицинской организации, оказывающей медицинскую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      </w:t>
            </w:r>
            <w:r>
              <w:rPr/>
              <w:t>помощь в амбулатор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х</w:t>
            </w:r>
          </w:p>
        </w:tc>
      </w:tr>
    </w:tbl>
    <w:p>
      <w:pPr>
        <w:pStyle w:val="Normal"/>
        <w:ind w:left="708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II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. Основные показатели деятельности медицинских организаций по оказанию медицинской помощи в стационарных условиях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Коды по ОКЕИ: рубль – 383 (с двумя десятичными знаками), единица – 642, человек – 792, койка – 911</w:t>
      </w:r>
    </w:p>
    <w:tbl>
      <w:tblPr>
        <w:tblW w:w="1446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08"/>
        <w:gridCol w:w="1276"/>
        <w:gridCol w:w="1134"/>
        <w:gridCol w:w="1418"/>
        <w:gridCol w:w="1275"/>
        <w:gridCol w:w="1276"/>
        <w:gridCol w:w="1418"/>
        <w:gridCol w:w="1275"/>
      </w:tblGrid>
      <w:tr>
        <w:trPr>
          <w:trHeight w:val="454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Коечный фонд, объем оказанной медицинской помощ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Стоимость оказанной медицинской помощ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ри страховых случаях, видах и условиях оказания медицинской помощи, установленных базовой программой ОМС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и страховых случаях, видах и условиях оказания медицинской помощи,  установленных базовой программой ОМС</w:t>
            </w:r>
          </w:p>
        </w:tc>
      </w:tr>
      <w:tr>
        <w:trPr>
          <w:trHeight w:val="130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з них при оказании высокотехно-логичной медицинской помощ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з них при оказании высокотехно-логичной медицинской помощи</w:t>
            </w:r>
          </w:p>
        </w:tc>
      </w:tr>
      <w:tr>
        <w:trPr>
          <w:trHeight w:val="11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коек на конец отчетного периода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 для детей (0-17 лет включитель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коек в среднем за отчетный пери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 для детей (0-17 лет включитель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случаев госпитализации, всего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ей (0-17 лет включительно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 старше трудоспособного возрас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, прошедших реабилитацию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, застрахованных за пределами  субъекта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выбывшими пациентами койко–дней, 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дней, 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3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дней, единиц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34" w:hRule="atLeast"/>
        </w:trPr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ьми (0-17 лет включительно)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ми  старше трудоспособного возра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дне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ми при прохождении  реабили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дней, 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ми, застрахованными за пределами  </w:t>
            </w:r>
          </w:p>
          <w:p>
            <w:pPr>
              <w:pStyle w:val="NoSpacing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а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дней, 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сновные показатели деятельности медицинских организаций по оказанию медицинской помощи в амбулаторных условиях (за исключением стоматологической помощи)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Коды по ОКЕИ: посещение в смену – 545,  единица – 642, рубль – 383 (с двумя десятичными знаками)</w:t>
      </w:r>
    </w:p>
    <w:tbl>
      <w:tblPr>
        <w:tblW w:w="148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566"/>
        <w:gridCol w:w="1134"/>
        <w:gridCol w:w="992"/>
        <w:gridCol w:w="1138"/>
        <w:gridCol w:w="1555"/>
        <w:gridCol w:w="992"/>
        <w:gridCol w:w="1280"/>
        <w:gridCol w:w="1414"/>
      </w:tblGrid>
      <w:tr>
        <w:trPr>
          <w:trHeight w:val="23" w:hRule="atLeast"/>
          <w:cantSplit w:val="true"/>
        </w:trPr>
        <w:tc>
          <w:tcPr>
            <w:tcW w:w="5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оказанной медицинской помощ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оказанн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5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ри страховых случаях, видах и условиях оказания медицинской помощи, установленных базовой программой ОМ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ри страховых случаях, видах и условиях оказания медицинской помощи, установленных базовой программой ОМС</w:t>
            </w:r>
          </w:p>
        </w:tc>
      </w:tr>
      <w:tr>
        <w:trPr>
          <w:trHeight w:val="23" w:hRule="atLeast"/>
          <w:cantSplit w:val="true"/>
        </w:trPr>
        <w:tc>
          <w:tcPr>
            <w:tcW w:w="5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при оказании первичной специализиро-ванной медико-санитарной помощ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при оказании пер-вичной специа-лизированной медико-санитарной помощи</w:t>
            </w:r>
          </w:p>
        </w:tc>
      </w:tr>
      <w:tr>
        <w:trPr/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с профилактической целью, 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: врачей общей практики (семейных врачей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тров здоровья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строки 15: </w:t>
            </w:r>
          </w:p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ьми (0-17 лет включительно)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 центров здоровья детьми (0-17 лет включительно)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ми старше трудоспособного возрас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ми, застрахованными за пределами субъекта </w:t>
              <w:br/>
              <w:t xml:space="preserve">  Российской Федерации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при оказании медицинской помощи в неотложной форме,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 врачей общей практики (семейных врачей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строки 22: </w:t>
            </w:r>
          </w:p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ьми (0-17 лет включительно)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ми старше трудоспособного возраста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ми, застрахованными за пределами субъекта </w:t>
              <w:br/>
              <w:t xml:space="preserve">   Российской Федерации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я по поводу заболевания,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их к врачам  общей практики (семейным врачам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строки 27: </w:t>
            </w:r>
          </w:p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ей (0-17 лет включительно)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 старше трудоспособного возраста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, при прохождении  реабилитации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, застрахованных за пределами субъекта </w:t>
              <w:br/>
              <w:t xml:space="preserve">   Российской Федерации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Основные показатели деятельности медицинских организаций по оказанию 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матологической помощи в амбулаторных условиях</w:t>
      </w:r>
    </w:p>
    <w:p>
      <w:pPr>
        <w:pStyle w:val="Normal"/>
        <w:spacing w:before="40" w:after="0"/>
        <w:ind w:left="5664" w:hanging="0"/>
        <w:jc w:val="right"/>
        <w:rPr>
          <w:b/>
          <w:b/>
        </w:rPr>
      </w:pPr>
      <w:r>
        <w:rPr>
          <w:b/>
        </w:rPr>
        <w:t>Коды по ОКЕИ: посещение в смену – 545, единица – 642, рубль – 383 (с двумя десятичными знаками)</w:t>
      </w:r>
    </w:p>
    <w:tbl>
      <w:tblPr>
        <w:tblW w:w="1516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709"/>
        <w:gridCol w:w="1417"/>
        <w:gridCol w:w="1701"/>
        <w:gridCol w:w="1985"/>
        <w:gridCol w:w="1276"/>
        <w:gridCol w:w="1984"/>
      </w:tblGrid>
      <w:tr>
        <w:trPr>
          <w:trHeight w:val="440" w:hRule="atLeast"/>
          <w:cantSplit w:val="true"/>
        </w:trPr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ро-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бъем </w:t>
            </w:r>
            <w:r>
              <w:rPr/>
              <w:t>оказанной</w:t>
            </w:r>
            <w:r>
              <w:rPr>
                <w:sz w:val="18"/>
                <w:szCs w:val="18"/>
              </w:rPr>
              <w:t xml:space="preserve"> медицинской помощ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тоимость оказанной медицинской помощи</w:t>
            </w:r>
          </w:p>
        </w:tc>
      </w:tr>
      <w:tr>
        <w:trPr>
          <w:trHeight w:val="1757" w:hRule="atLeast"/>
          <w:cantSplit w:val="true"/>
        </w:trPr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 при страховых случаях, видах и условиях оказания медицинской помощи, установленных базовой программой ОМ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 том числе при страховых случаях, видах и условиях оказания медицинской помощи, установленных базовой программой ОМС</w:t>
            </w:r>
          </w:p>
        </w:tc>
      </w:tr>
      <w:tr>
        <w:trPr>
          <w:trHeight w:val="189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Посещения стоматологов и зубных врачей с профилактической целью, 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284" w:hanging="0"/>
              <w:rPr>
                <w:lang w:eastAsia="en-US"/>
              </w:rPr>
            </w:pPr>
            <w:r>
              <w:rPr/>
              <w:t>из них: детьми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907" w:hanging="0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лицами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907" w:hanging="0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лицами, застрахованными за пределами субъекта </w:t>
              <w:br/>
              <w:t xml:space="preserve">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lang w:eastAsia="en-US"/>
              </w:rPr>
            </w:pPr>
            <w:r>
              <w:rPr/>
              <w:t xml:space="preserve">Посещения при оказании медицинской помощи в неотложной </w:t>
            </w:r>
          </w:p>
          <w:p>
            <w:pPr>
              <w:pStyle w:val="Normal"/>
              <w:spacing w:lineRule="auto" w:line="276" w:before="20" w:after="20"/>
              <w:rPr>
                <w:lang w:eastAsia="en-US"/>
              </w:rPr>
            </w:pPr>
            <w:r>
              <w:rPr/>
              <w:t xml:space="preserve">форме,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284" w:hanging="0"/>
              <w:rPr>
                <w:lang w:eastAsia="en-US"/>
              </w:rPr>
            </w:pPr>
            <w:r>
              <w:rPr/>
              <w:t>из них: детьми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964" w:hanging="0"/>
              <w:rPr>
                <w:lang w:eastAsia="en-US"/>
              </w:rPr>
            </w:pPr>
            <w:r>
              <w:rPr/>
              <w:t>лицами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964" w:hanging="0"/>
              <w:rPr>
                <w:lang w:eastAsia="en-US"/>
              </w:rPr>
            </w:pPr>
            <w:r>
              <w:rPr/>
              <w:t>лицами, застрахованными за пределами субъекта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rPr>
                <w:lang w:eastAsia="en-US"/>
              </w:rPr>
            </w:pPr>
            <w:r>
              <w:rPr/>
              <w:t>Обращения по поводу заболевания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284" w:hanging="0"/>
              <w:rPr>
                <w:lang w:eastAsia="en-US"/>
              </w:rPr>
            </w:pPr>
            <w:r>
              <w:rPr/>
              <w:t>из них: детьми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964" w:hanging="0"/>
              <w:rPr>
                <w:lang w:eastAsia="en-US"/>
              </w:rPr>
            </w:pPr>
            <w:r>
              <w:rPr/>
              <w:t>лицами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ind w:left="964" w:hanging="0"/>
              <w:rPr>
                <w:lang w:eastAsia="en-US"/>
              </w:rPr>
            </w:pPr>
            <w:r>
              <w:rPr/>
              <w:t>лицами, застрахованными за пределами субъекта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rPr>
                <w:lang w:eastAsia="en-US"/>
              </w:rPr>
            </w:pPr>
            <w:r>
              <w:rPr/>
              <w:t>Объем фактически выполненно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20" w:after="20"/>
              <w:jc w:val="center"/>
              <w:rPr>
                <w:lang w:eastAsia="en-US"/>
              </w:rPr>
            </w:pPr>
            <w:r>
              <w:rPr/>
              <w:t>УЕТ*, 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19"/>
        <w:spacing w:before="12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*) Условная единица трудоемкости работы врачей стоматологов и зубных врачей</w:t>
      </w:r>
      <w:r>
        <w:br w:type="page"/>
      </w:r>
    </w:p>
    <w:p>
      <w:pPr>
        <w:pStyle w:val="19"/>
        <w:spacing w:before="120" w:after="0"/>
        <w:ind w:left="708" w:hanging="0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сновные показатели деятельности медицинских организаций по оказанию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ой помощи в условиях дневных стационаров</w:t>
      </w:r>
    </w:p>
    <w:p>
      <w:pPr>
        <w:pStyle w:val="Normal"/>
        <w:ind w:left="5557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Коды по ОКЕИ: единица – 642,  рубль – 383 (с двумя десятичными знаками), человек - 792</w:t>
      </w:r>
    </w:p>
    <w:tbl>
      <w:tblPr>
        <w:tblW w:w="14101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67"/>
        <w:gridCol w:w="851"/>
        <w:gridCol w:w="1134"/>
        <w:gridCol w:w="1843"/>
        <w:gridCol w:w="1559"/>
        <w:gridCol w:w="1277"/>
        <w:gridCol w:w="1560"/>
      </w:tblGrid>
      <w:tr>
        <w:trPr>
          <w:trHeight w:val="348" w:hRule="atLeast"/>
          <w:cantSplit w:val="true"/>
        </w:trPr>
        <w:tc>
          <w:tcPr>
            <w:tcW w:w="5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стро-к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18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я</w:t>
            </w:r>
          </w:p>
        </w:tc>
        <w:tc>
          <w:tcPr>
            <w:tcW w:w="7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чина показателя</w:t>
            </w:r>
          </w:p>
        </w:tc>
      </w:tr>
      <w:tr>
        <w:trPr>
          <w:trHeight w:val="340" w:hRule="atLeast"/>
          <w:cantSplit w:val="true"/>
        </w:trPr>
        <w:tc>
          <w:tcPr>
            <w:tcW w:w="5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ри страховых случаях, видах и условиях оказания медицин-ской помощи, уста-новленных базовой программой ОМС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1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при оказании:</w:t>
            </w:r>
          </w:p>
        </w:tc>
      </w:tr>
      <w:tr>
        <w:trPr>
          <w:trHeight w:val="907" w:hRule="atLeast"/>
          <w:cantSplit w:val="true"/>
        </w:trPr>
        <w:tc>
          <w:tcPr>
            <w:tcW w:w="5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ичной специализирован-ной медико-санитарной помощи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зиро-ванной медицинской помощи, всего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Spacing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котехноло-гичной меди-цинской помощи</w:t>
            </w:r>
          </w:p>
        </w:tc>
      </w:tr>
      <w:tr>
        <w:trPr>
          <w:trHeight w:val="287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дневных стациона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оказывающие медицинскую помощь детям (0-17 лет </w:t>
            </w:r>
          </w:p>
          <w:p>
            <w:pPr>
              <w:pStyle w:val="NoSpacing"/>
              <w:spacing w:lineRule="exact" w:line="200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ючительн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мест на конец отчетного период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41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мест, в среднем за отчетный перио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41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ыло пациентов,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них: детей (0-17 лет включительн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 старше трудоспособного возра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, прошедших реабилита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, застрахованных за пределами субъекта</w:t>
              <w:br/>
              <w:t xml:space="preserve">              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о выбывшими пациентами пациенто-дней,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них: детьми (0-17 лет включительно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ами старше трудоспособного возра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ами, при прохождении реабили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ами, застрахованными за пределами субъекта </w:t>
              <w:br/>
              <w:t xml:space="preserve">               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оказанной медицинской помощи,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: детям (0-17 лет включительно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ам старше трудоспособного возра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ам, при прохождении  реабили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ам, застрахованным за пределами субъекта </w:t>
              <w:br/>
              <w:t xml:space="preserve">             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случаев применения экстракорпорального оплодотворения,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 лицам, застрахованным за пределами субъекта </w:t>
              <w:br/>
              <w:t xml:space="preserve"> 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экстракорпорального оплодотворения,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лицам, застрахованным за пределами субъекта </w:t>
              <w:br/>
              <w:t xml:space="preserve"> 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Основные показатели деятельности медицинских организаций по оказанию скорой медицинской помощи</w:t>
        <w:br/>
        <w:t xml:space="preserve"> вне медицинской организации, иных видов медицинской помощи</w:t>
      </w:r>
    </w:p>
    <w:p>
      <w:pPr>
        <w:pStyle w:val="Normal"/>
        <w:ind w:left="6521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оды по ОКЕИ: единица – 642,  рубль – 383 (с двумя десятичными знаками)</w:t>
      </w:r>
    </w:p>
    <w:tbl>
      <w:tblPr>
        <w:tblW w:w="1304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9"/>
        <w:gridCol w:w="1134"/>
        <w:gridCol w:w="1843"/>
        <w:gridCol w:w="2268"/>
      </w:tblGrid>
      <w:tr>
        <w:trPr>
          <w:trHeight w:val="323" w:hRule="atLeast"/>
          <w:cantSplit w:val="true"/>
        </w:trPr>
        <w:tc>
          <w:tcPr>
            <w:tcW w:w="7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стро-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чина показателя</w:t>
            </w:r>
          </w:p>
        </w:tc>
      </w:tr>
      <w:tr>
        <w:trPr>
          <w:cantSplit w:val="true"/>
        </w:trPr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 при страховых случаях, видах </w:t>
              <w:br/>
              <w:t>и условиях оказания медицинской помощи,  установленных базовой программой ОМС</w:t>
            </w:r>
          </w:p>
        </w:tc>
      </w:tr>
      <w:tr>
        <w:trPr>
          <w:trHeight w:val="176" w:hRule="atLeas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выполненных вызовов скорой медицинской помощи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 к детям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лицам старше трудоспособного возрас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лицам, застрахованным за пределами субъекта Российской Федерац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о лиц, обслуженных бригадами скорой медицинской помощи,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 детей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, застрахованных за пределами субъекта Российской Федерации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оказанной скорой медицинской помощи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ind w:left="1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 детям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ам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ам, застрахованным за пределами субъекта Российской Федерац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иных видов медицинской помощи и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Font5"/>
        <w:spacing w:before="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- - - - - - - - - -  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я отрыва (для отчетности, предоставляемой индивидуальным предпринимателем)</w:t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/>
          <w:sz w:val="20"/>
        </w:rPr>
      </w:r>
    </w:p>
    <w:tbl>
      <w:tblPr>
        <w:tblW w:w="12081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442"/>
        <w:gridCol w:w="284"/>
        <w:gridCol w:w="2551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"/>
              <w:spacing w:lineRule="exact" w:line="220"/>
              <w:rPr>
                <w:rFonts w:eastAsia="Calibri"/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20"/>
              <w:rPr>
                <w:rFonts w:eastAsia="Calibri"/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 или от имени граждани-на, осуществляющего предпринимательскую деятельность без образования юридического лица)</w:t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42" w:type="dxa"/>
            <w:tcBorders/>
          </w:tcPr>
          <w:p>
            <w:pPr>
              <w:pStyle w:val="TextBody"/>
              <w:spacing w:lineRule="exact" w:line="220"/>
              <w:rPr>
                <w:rFonts w:eastAsia="Calibri"/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lineRule="exact" w:line="220"/>
              <w:rPr>
                <w:rFonts w:eastAsia="Calibri"/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442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2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lineRule="exact" w:line="2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20"/>
              <w:jc w:val="center"/>
              <w:rPr>
                <w:rFonts w:eastAsia="Calibri"/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before="60" w:after="60"/>
        <w:ind w:firstLine="709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у федерального статистического наблюдения № 14-МЕД (ОМС) «Сведения о работе медицинских организаций в сфере ОМС» заполняют юридические лица - медицинские организации независимо от их ведомственной подчиненности и формы собственности и индивидуальные предприниматели, осуществляющие медицинскую деятельность в сфере обязательного медицинского страхования (далее - ОМС) на основании заключенных договоров на оказание и оплату медицинской помощи по ОМС (далее – медицинские организаци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полненную форму медицинские организации предоставляют в территориальные фонды ОМС (далее – ТФОМС), 2 раза в год: </w:t>
        <w:br/>
        <w:t xml:space="preserve">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– на 35 день после отчетного периода, за январь-декабрь – до 10 мар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ФОМС осуществляют свод полученных данных по субъекту и, кроме того, своды по медицинским организациям, подведомственным федеральным органам исполнительной власти, в том числе: Министерству здравоохранения Российской федерации, Федеральному медико-биологическому агентству, Федеральному агентству научных организаций и другим федеральным органам исполнительной власти  по списку, установленному Федеральным фондом обязательного медицинского страхования; исполнительным органам государственной власти субъектов Российской Федерации; органам местного самоуправления муниципальных районов и городских округов, осуществляющих полномочия в сфере охраны здоровья; медицинским организациям частной системы здравоохранения, в том числе подведомственным негосударственному учреждению ОАО «Российские железные дороги», а также свод по учреждениям охраны материнства и детства, санаторно-курортным организациям, санаторно-курортным организациям для детей, медицинским организациям, расположенным в сельской местности и их предоставление в адрес Федерального фонда обязательного медицинского страхования: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на 55 день после отчетного периода, за январь-декабрь – до 25 мар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едеральный фонд обязательного медицинского страхования осуществляет свод полученных данных и их предоставление в адрес Минздрава России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2 сентября, за январь-декабрь – 10 апр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х случаях, когда последний календарный день, установленный для предоставления формы,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анные предоставляются нарастающим итогом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и январь-декабр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подписывается должностным лицом, уполномоченным предоставлять статистическую информацию от имени юридического лица или от имени гражданина, осуществляющего предпринимательскую деятельность без образования юридического лица - руководителем отчитывающегося органа или организации, индивидуальным предпринима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формы заполняются на основе счетов, реестров счетов на оплату медицинской помощи, оказанной застрахованным лицам в отчетном периоде, принятым к оплате страховой медицинской организацией и/или ТФОМС; финансового учета медицинской организации, нарастающим итогом за период с начала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ные показатели приводятся с учетом выплат стимулирующего характера, нарастающим итогом за период с начала года, в рублях, с двумя десятичными знаками.</w:t>
      </w:r>
    </w:p>
    <w:p>
      <w:pPr>
        <w:pStyle w:val="Normal"/>
        <w:spacing w:before="60" w:after="60"/>
        <w:ind w:firstLine="709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Заполнение показателей форм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I. Медицинские организации, осуществляющие деятельность в сфере ОМС, структурные подразделения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дицинских организаций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1. Медицинские организации, индивидуальные предпринимател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строках 01-22 приводятся данные о числе медицинских организаций, индивидуальных предпринимателей, осуществляющих медицинскую деятельность в сфере ОМС, условиях и видах оказываемой ими медицинской помощ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. 01 = сумме строк с 02 по 14, 19, 20, 2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о строке 22 «Иные медицинские организации, осуществляющие медицинскую деятельность» приводятся данные о числе медицинских организаций, не указанных в строках 02-21, по строке 23 из общего числа медицинских организаций (из строки 01) по графе 3 приводятся данные о числе медицинских организаций, имеющих стоматологические кабине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В графе 3 приводятся данные о числе медицинских организаций – юридических лиц и индивидуальных предпринима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В графе 4 из общего числа медицинских организаций (из графы 3) приводится число медицинских организаций, оказывающих первичную медико-санитарную помощь в амбулаторных услов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В графе 5 из числа медицинских организаций, оказывающих первичную медико-санитарную помощь в амбулаторных условиях, приводится число медицинских организаций, оказывающих первичную специализированную медико-санитарную помощ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В графе 6 из общего числа медицинских организаций (из графы 3) приводится число медицинских организаций, оказывающих специализированную медицинскую помощь в стационарных услов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В графе 7 из числа медицинских организаций, оказывающих специализированную медицинскую помощь в стационарных условиях, приводится число медицинских организаций, оказывающих высокотехнологичную медицинскую помощь за счет средств ОМ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В графе 8 из общего числа медицинских организаций (из графы 3) приводится число медицинских организаций, оказывающих медицинскую помощь в условиях дневных стациона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В графах 9-11 приводится число медицинских организаций, оказывающих в условиях дневных стационаров первичную специализированную медико-санитарную помощь (гр.9), специализированную медицинскую помощь (гр.10), в том числе высокотехнологичную медицинскую помощь за счет средств ОМС (гр. 1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В графе 12 из общего числа медицинских организаций (из графы 3) приводится число медицинских организаций, оказывающих скорую медицинскую помощь вне медицинской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1. В графе 13 из общего числа медицинских организаций (из графы 3) приводится число медицинских организаций, оказывающих медицинскую помощь дет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имер: больница оказывает все виды медицинской помощи в условиях, приведенных в форме. В этом случае в строках 01 и 02 проставляются «1» в графах с 3 по 12. В случае если больница оказывает медицинскую помощь детям, в графе 13 также проставляется «1».</w:t>
      </w:r>
    </w:p>
    <w:p>
      <w:pPr>
        <w:pStyle w:val="Normal"/>
        <w:spacing w:before="40" w:after="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. Структурные подразделения медицинских организац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строках с 01 по 05 приводятся данные о числе обособленных структурных подразделений, не являющихся юридическими лицами, входящих в состав медицинских организаций (юридических лиц) и оказывающих медицинскую помощь по программе ОМ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обленное структурное подразделение - любое территориально обособленное от медицинской организации (юридического лица) подразделение, по месту нахождения которого осуществляется деятельность в сфере ОМС. Признание обособленного подразделения медицинской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мер: договор на оказание и оплату медицинской помощи по ОМС заключен с Центральной районной больницей (ЦРБ), имеющей статус юридического лица. В состав ЦРБ входят 4 участковые больницы, оказывающие стационарную помощь в рамках программы ОМС, 1 поликлиника и 1 женская консультация, 1 – родильный дом и 5 фельдшерско-акушерских пунктов являющихся обособленными структурными подразделениями ЦРБ и не имеющих статуса юридического лица. В этом случае по строке 01 в графе 3 проставляется «4», по строке 02 - «2», по строке 03 – «1», по строке 04 – «1», по строке 05 - «5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строках 06-11 приводятся данные о структурных подразделениях медицинских организ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06 приводятся данные о числе центров здоровья по формированию здорового образа жизни у граждан Российской Федерации, включая сокращения потребления алкоголя и табака, являющихся структурными подразделениями учреждений здравоохранения государственной и муниципальной систем здравоохра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07 приводятся данные о числе перинатальных центров больничных учре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08 приводятся данные о числе центров, отделений общей врачебной практики (семейной медицины), кабинетов (в случае если в медицинской организации имеется только кабинет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09 приводятся данные о числе отделений скорой медицинской помощи в составе городских, центральных районных больниц, подстанций станций скорой медицинской помощи, оказывающих скорую медицинскую помощь вне медицинской орган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строке 10 приводятся данные о числе стационарных отделений медицинской реабилитации медицинской организ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11 приводятся данные о числе отделений медицинской реабилитации медицинских организаций, оказывающих медицинскую помощь в амбулаторных услов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В графе 4 по соответствующим строкам приводятся данные о числе структурных подразделений, оказывающих медицинскую помощь детям,  в графе 5 -  имеющих дневные стациона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Данные о числе медицинских организаций и их структурных подразделениях (филиалах) приводятся на конец отчетного периода.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 w:val="24"/>
          <w:szCs w:val="24"/>
        </w:rPr>
        <w:t>Раздел 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Основные показатели деятельности медицинских организаций по оказанию медицинской помощи </w:t>
      </w:r>
    </w:p>
    <w:p>
      <w:pPr>
        <w:pStyle w:val="Normal"/>
        <w:spacing w:before="0" w:after="6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тационарных условия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ам 01 – 14 приводятся данные о коечном фонде, объемах и стоимости медицинской помощи, оказанной в стационарных услов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 По строке 01 «Число коек на конец отчетного периода»  приводятся сведения о количестве коек (фактически развернутых, включая койки, свернутые на ремонт)  на конец отчетного периода в стационаре круглосуточного пребы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о строке 02 «из них: для детей (0-17 лет включительно)» приводятся сведения о количестве коек на конец отчетного периода, выделенных для обслуживания детей (из количества коек, показанных по строке 0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 строке 03 «Число коек в среднем за отчетный период» приводятся сведения о количестве коек в среднем за отчетный период  в стационаре круглосуточного пребывания. Для определения количества коек в среднем за отчетный период необходимо сложить количество среднемесячных коек и полученную сумму разделить на количество месяцев в отчетном период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По строке 04 «из них: для детей (0-17 лет включительно)» приводятся сведения о количестве коек в среднем за отчетный период, выделенных для обслуживания детей (из количества коек, показанных по строке 0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По строке 05 «Число случаев госпитализации, всего» приводятся сведения о числе случаев госпитализации пациентов, пролеченных в рамках программы ОМС в стационарных условия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По строке 06 «из них: детей (0-17 лет включительно)» приводятся сведения о числе случаев госпитализации детей от 0 до 17 лет включительно (из числа случаев госпитализации, показанных по строке 0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По строке 07 «лиц, старше трудоспособного возраста» приводятся сведения о числе случаев госпитализации пациентов старше трудоспособного возраста, пролеченных по ОМС (из числа случаев госпитализации, показанных по строке 05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лицам старше трудоспособного возраста относятся женщины в возрасте от 55 лет и старше и мужчины в возрасте от 60 лет и старш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По строке 08 «лиц, прошедших реабилитацию» приводятся сведения о числе случаев госпитализации пациентов, прошедших медицинскую реабилитацию в условиях круглосуточного стационара (из числа случаев госпитализации, показанных по строке 05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По строке 09 «лиц, застрахованных за пределами субъекта Российской Федерации» приводятся сведения о числе случаев госпитализации лиц, застрахованных в других субъектах Российской Федерации, пролеченных в рамках программы ОМС в круглосуточном стационаре (из числа случаев госпитализации, показанных по строке 05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По строке 10 «Проведено выбывшими пациентами койко-дней, всего» приводятся сведения о количестве  койко-дней, проведенных выбывшими пациентами в круглосуточном стациона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 По строке 11 «из них: детьми (0-17 лет включительно)» приводятся сведения о количестве койко-дней, проведенных выбывшими детьми  от 0 до 17 лет включительно в круглосуточном стационаре (из числа койко-дней, показанных по строке 10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По строке 12 «лицами старше трудоспособного возраста» приводятся сведения о количестве  койко-дней, проведенных выбывшими пациентами старше трудоспособного возраста (из числа койко-дней, показанных по строке 1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По строке 13 «лицами, при прохождении реабилитации» приводятся сведения о количестве  койко-дней, проведенных выбывшими пациентами в процессе прохождения реабилитации (из числа койко-дней, показанных по строке 1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 По стоке 14 «лицами, застрахованными за пределами субъекта Российской Федерации» приводятся сведения о количестве койко-дней, проведенных лицами, застрахованными в других субъектах Российской Федерации, в круглосуточном стационаре (из числа койко-дней, показанных построке 10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По графе 4 «Коечный фонд, объем оказанной медицинской помощи, всего» приводятся данные по коечному фонду и объемах медицинской помощи, оказанной в рамках территориальной программы ОМ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По графе 5 «в том числе при страховых случаях, видах и условиях оказания медицинской помощи, установленных базовой программой ОМС» приводятся данные только по коечному фонду и объемам медицинской помощи, оказанной в рамках базовой программы ОМ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а 5 ≤ граф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рафе 6 «из них: при оказании высокотехнологичной медицинской помощи» в строках 05-09 приводятся данные из графы 5 о числе случаев госпитализации пациентов при оказании высокотехнологичной медицинской помощи, оказываемой за счет средств ОМ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а 6 ≤ графе 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По строкам 05-09 в графе 7 «Стоимость оказанной медицинской помощи», (рублей, всего) приводятся сведения о расходах средств ОМС на оплату случаев госпитализации, при оказании медицинской помощи в рамках территориальной программы ОМС; в графе 8  приводятся сведения о стоимости госпитализации при страховых случаях, видах и условиях оказания медицинской помощи, установленных базовой программой ОМС (из графы 7), в графе 9 приводятся сведения о стоимости госпитализации при оказании высокотехнологичной медицинской помощи, оказываемой за счет средств ОМС (из графы 8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а 8 ≤ графе 7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а 9 ≤ графе 8. </w:t>
      </w:r>
    </w:p>
    <w:p>
      <w:pPr>
        <w:pStyle w:val="Normal"/>
        <w:spacing w:before="60" w:after="6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сновные показатели деятельности медицинских организаций по оказанию медицинской помощи в амбулаторных условиях (за исключением стоматологической помощ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о строке 15 «Посещения с профилактической целью, всего» приводятся сведения о количестве посещений с профилактической целью врачей и среднего  медицинского персонала в случаях ведения ими самостоятельного приема, в медицинских организациях и на дому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 строке 16 «из них: врачей общей практики (семейных врачей)» приводятся сведения о количестве посещений по ОМС врачей общей практики (семейных врачей) (из числа посещений, показанных по строке 1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 строке 17 «центров здоровья» приводятся сведения о количестве посещений с профилактической целью врачей и среднего  медицинского персонала, в случаях ведения ими самостоятельного приема, центров здоровья, входящих в состав медицинских организаций </w:t>
        <w:br/>
        <w:t>(из числа посещений, показанных по строке 1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По строке 18 «из строки 15: детьми (0-17 лет включительно)» приводятся сведения о количестве посещений детьми от 0 до 17 лет включительно (из числа посещений, показанных по строке 1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По строке 19  «из них: центров здоровья детьми (0-17 лет включительно)» приводятся сведения о количестве посещений центров здоровья детьми от 0 до 17 лет включительно (из числа посещений, показанных по строке 18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По строке 20 «лицами старше трудоспособного возраста» приводятся сведения о количестве посещений лицами старше трудоспособного возраста (из числа посещений, показанных по строке 1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По строке 21 «лицами, застрахованными за пределами субъекта Российской Федерации» приводятся сведения о количестве посещений лицами, застрахованными по обязательному медицинскому страхованию за пределами субъекта  Российской Федерации, на территории которого была оказана медицинская помощь (из числа посещений, показанных по строке 1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По строкам 22-26 приводятся данные о числе посещений при оказании медицинской помощи в неотлож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22 «Посещения при оказании медицинской помощи в неотложной форме, всего» приводятся данные о количестве посещений врачей и среднего  медицинского персонала в случаях ведения ими самостоятельного приема, в медицинской организации и на до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По строке 23 «из них: врачей общей практики (семейных врачей)» приводятся данные о количестве посещений врачей общей практики (семейных врачей) (из числа посещений, показанных по строке 2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По строке 24 «детьми (0-17 лет включительно)» приводятся данные о количестве посещений детьми от 0 до 17 лет включительно (из числа посещений, показанных по строке 2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По строке 25 «лицами старше трудоспособного возраста» приводятся данные о количестве посещений лицами старше трудоспособного возраста (из числа посещений, показанных по строке 2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 По строке 26 «лицами, застрахованными за пределами субъекта Российской Федерации» приводятся данные о количестве посещений лицами, застрахованными за пределами субъекта Российской Федерации, на территории которого была оказана медицинская помощь (из числа посещений, показанных по строке 22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3.</w:t>
      </w:r>
      <w:r>
        <w:rPr>
          <w:color w:val="00FF00"/>
          <w:sz w:val="24"/>
          <w:szCs w:val="24"/>
        </w:rPr>
        <w:t>.</w:t>
      </w:r>
      <w:r>
        <w:rPr>
          <w:sz w:val="24"/>
          <w:szCs w:val="24"/>
        </w:rPr>
        <w:t xml:space="preserve"> По строкам 27-32 приводятся данные о количестве обращений по поводу заболевания (законченных случаев лечения заболеван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27 «Обращения по поводу заболевания, всего» приводятся данные о количестве обращений по поводу заболе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4. По строке 28 «из них: к врачам общей практики (семейным врачам» приводятся данные о количестве обращений по поводу заболевания к врачам общей практики (семейным врачам), (из числа обращений, показанных по строке 2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5. По строке 29 «детей (0-17 лет включительно)» приводятся данные о количестве обращений по поводу заболевания детей от 0 до 17 лет включительно (из числа обращений, показанных по строке 2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6. По строке 30 «лиц старше трудоспособного возраста» приводятся данные о количестве обращений по поводу заболевания лиц старше трудоспособного возраста (из числа обращений, показанных по строке 2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7. По строке 31 «лиц, при прохождении реабилитации» приводятся данные о количестве законченных случаев реабилитации пациентов в амбулаторных условиях (из числа, показанных по строке 27).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8. По строке 32 «лиц, застрахованных за пределами субъекта Российской Федерации» приводятся данные о количестве обращений по поводу заболевания лиц, застрахованных за пределами субъекта Российской Федерации, на территории которого была оказана медицинская помощь (из числа обращений, показанных по строке 27).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9. По графе 4 «Объем оказанной медицинской помощи, всего» приводятся данные об объеме медицинской помощи,  оказанной в рамках территориальной программы ОМ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0. По графе 5 «в том числе при страховых случаях, видах и условиях оказания медицинской помощи, установленных базовой программой ОМС» приводятся данные только по объемам медицинской помощи, оказанной в рамках базовой программы ОМ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а 5 ≤ граф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1. По графе 6 «из них при оказании первичной специализированной медико-санитарной помощи» приводятся данные по оказанной первичной специализированной медико-санитарной помощ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а 6 ≤ графе 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2. По графе 7 «Стоимость оказанной медицинской помощи» (рублей, всего) приводятся сведения о расходах средств ОМС на оплату амбулаторной медицинской помощи, оказанной в рамках территориальной программы ОМС; в графе 8 приводятся сведения о стоимости амбулаторной медицинской помощи при страховых случаях, видах и условиях оказания медицинской помощи, установленных базовой программой ОМС (из графы 7), в графе 9 – стоимость первичной специализированной медико-санитарной помощи (из графы 8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а 8 ≤ графе 7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а 9 ≤ графе 8. </w:t>
      </w:r>
    </w:p>
    <w:p>
      <w:pPr>
        <w:pStyle w:val="Normal"/>
        <w:spacing w:before="60" w:after="60"/>
        <w:ind w:firstLine="709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Основные показатели деятельности медицинских организаций по оказанию </w:t>
        <w:br/>
        <w:t>стоматологической помощи в амбулаторных условия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о строке 33 «Посещения стоматологов и зубных врачей с профилактической целью, всего» приводятся сведения о количестве посещений стоматологов и зубных врачей стоматологических поликлиник (отделений), кабинетов с профилактической целью, сделанных по ОМ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 строке 34 «из них: детьми (0-17 лет включительно)» приводятся сведения о количестве посещений с профилактической целью стоматологов и зубных врачей стоматологических поликлиник (отделений), кабинетов детьми от 0 до 17 лет включительно (из числа посещений, показанных по строке 3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 строке 35 «лицами старше трудоспособного возраста» приводятся сведения о количестве посещений с профилактической целью стоматологов и зубных врачей стоматологических поликлиник (отделений), кабинетов лицами старше трудоспособного возраста (из числа посещений, показанных по строке 3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 строке 36 «лицами, застрахованными за пределами субъекта Российской Федерации» приводятся сведения о количестве посещений с профилактической целью стоматологов и зубных врачей стоматологических поликлиник (отделений), кабинетов лицами, застрахованными в других субъектах Российской Федерации (из числа посещений, показанных по строке 3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По строкам 37-40 приводятся данные о числе посещений при оказании стоматологической помощи в неотлож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37 «Посещения при оказании медицинской помощи в неотложной форме, всего» приводятся данные о количестве посещений стоматологов и зубных врачей стоматологических поликлиник (отделений), кабинетов при оказании медицинской помощи  в неотлож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о строке 38 «из них: детям (0-17 лет включительно)» предоставляются данные о количестве посещений при оказании медицинской стоматологической помощи в неотложной форме детям от 0 до 17 лет включительно  (из числа посещений, показанных по строке 3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По строке 39 «лицам старше трудоспособного возраста» приводятся данные о количестве посещений при оказании медицинской стоматологической помощи в неотложной форме лицам старше трудоспособного возраста (из числа посещений, показанных по строке 3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о строке 40 «лицам, застрахованным за пределами субъекта Российской Федерации» приводятся данные о количестве посещений при оказании медицинской стоматологической помощи в неотложной форме лицам, застрахованным за пределами субъекта Российской Федерации, на территории которого была оказана медицинская помощь (из числа посещений, показанных по строке 3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9. По строкам 41-44  приводятся данные о числе обращений по поводу заболе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роке 41 «Обращения по поводу заболевания, всего» приводятся данные о количестве обращений при оказании медицинской стоматологической помощи по поводу заболе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По строке 42 «из них: детьми (0-17 лет включительно)» приводятся данные о количестве обращений по поводу заболевания детей от 0 до 17 лет включительно (из числа обращений, показанных по строке 4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1. По строке 43 «лицами старше трудоспособного возраста» приводятся данные о количестве обращений по поводу заболевания лиц старше трудоспособного возраста (из числа обращений, показанных по строке 4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2. По строке 44 «лицами, застрахованными за пределами субъекта Российской Федерации» приводятся данные о количестве обращений по поводу заболевания лиц, застрахованных за пределами субъекта Российской Федерации, на территории которого была оказана медицинская помощь (из числа посещений, показанных по строке 4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3. По строке 45 «Объем фактически выполненной работы» приводятся сведения об объеме выполненной работы врачами стоматологами и зубными врачами, рассчитанном в условных единицах трудоемкости  (УЕТ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4. По графе 4 «Объем оказанной медицинской помощи, всего» приводятся данные об объеме стоматологической помощи,  оказанной в рамках территориальной программы ОМ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5. По графе 5 «в том числе при страховых случаях, видах и условиях оказания медицинской помощи, установленных базовой программой ОМС» приводятся данные только по объемам медицинской помощи, оказанной в рамках базовой программы ОМ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а 5 ≤ граф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6. По графе 6 «Стоимость оказанной медицинской помощи», (рублей, всего) приводятся сведения о расходах средств ОМС на оплату стоматологической помощи, оказанной в рамках территориальной программы ОМС; в графе 7  приводятся сведения о стоимости стоматологической помощи при страховых случаях, видах и условиях оказания медицинской помощи, установленных базовой программой ОМС (из графы 6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а 7 ≤ графе 6. </w:t>
      </w:r>
    </w:p>
    <w:p>
      <w:pPr>
        <w:pStyle w:val="Normal"/>
        <w:spacing w:before="120" w:after="60"/>
        <w:ind w:firstLine="709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сновные показатели деятельности медицинских организаций по оказанию медицинской помощи</w:t>
        <w:br/>
        <w:t>в условиях дневных стационар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оках 46-68 приводятся сведения о деятельности дневных стационаров всех типов: при больничных, амбулаторно-поликлинических организациях (отделениях), других медицинских организациях и стационаров на до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о строке 46 «Число дневных стационаров» приводятся сведения о количестве дневных стационаров, оказывающих медицинскую помощь  по программе ОМС, развернутых при медицинской организации и на дом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 строке 47 «из них: оказывающие медицинскую помощь детям (0-17 лет включительно)» приводятся сведения о количестве дневных стационаров, оказывающих медицинскую помощь детям от 0 до 17 лет включительно (из числа дневных стационаров, показанных по строке 46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По строке 48 «Число мест на конец отчетного периода» приводятся сведения о количестве мест в дневных стационарах по состоянию на конец отчетного пери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о строке 49 «Число мест, в среднем за отчетный период» приводятся сведения о количестве мест, в среднем за отчетный период в дневных стационарах всех типов.  Данные приводятся с учетом сменности работы дневных стационаров. При работе дневного стационара в 2, 3 смены при расчете мест, в среднем за отчетный период, одно место считается эквивалентным 2-м (3-м) местам, в зависимости от числа сме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о строке 50 «Выбыло  пациентов, всего»  приводятся сведения о числе выбывших пациентов из дневных стациона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По строке 51 «из них: детей (0-17 лет включительно)» приводятся сведения о числе детей от 0 до 17 лет включительно, выбывших из дневных стационаров (из числа выбывших пациентов, показанных по строке 5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По строке 52 «лиц старше трудоспособного возраста» приводятся сведения о числе лиц старше трудоспособного возраста, выбывших из дневных стационаров (из числа выбывших пациентов, показанных по строке 5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По строке 53 «лиц, прошедших реабилитацию» приводятся сведения о числе лиц, прошедших реабилитацию в условиях дневного стационара (из числа выбывших пациентов, показанных по строке 5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9. По строке 54 «лиц, застрахованных за пределами субъекта Российской Федерации» приводятся сведения о числе лиц, застрахованных в других субъектах Российской Федерации, выбывших из дневных стационаров (из числа выбывших пациентов, показанных по строке 5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0. По строке 55 «Проведено выбывшими пациентами пациенто-дней, всего» приводятся сведения о количестве пациенто-дней, проведенных выбывшими пациентами в дневных стационарах. При подсчете дней лечения в дневном стационаре день поступления и день выписки считать за 2 дня ле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1. По строке 56 «из них: детьми (0-17 лет включительно)» приводятся сведения о количестве пациенто-дней, проведенных в дневных стационарах детьми от 0 до 17 лет включительно (из числа пациенто-дней, показанных по строке 5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2. По строке 57 «лицами старше трудоспособного возраста» приводятся сведения о количестве пациенто-дней, проведенных в дневных стационарах лицами старше трудоспособного возраста (из числа пациенто-дней, показанных по строке 5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По строке 58 «лицами, при прохождении реабилитации» приводятся сведения о количестве пациенто-дней, проведенных в дневных стационарах лицами при прохождении реабилитации в условиях дневного стационара (из числа пациенто-дней, показанных по строке 5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4. По строке 59 «лицами, застрахованными за пределами субъекта Российской Федерации» приводятся сведения о количестве пациенто-дней, проведенных в дневных стационарах лицами, застрахованными в других субъектах Российской Федерации (из числа пациенто-дней, показанных по строке 5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5. По строке 60 «Стоимость медицинской помощи» приводятся сведения о расходах средств ОМС на оплату медицинской помощи, оказанной в условиях дневных стационаров в рамках программы ОМС, с учетом стоимости применения вспомогательных репродуктивных технолог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6. По строке 61 «в том числе оказанной: детям (0-17 лет включительно)» приводятся сведения о расходах средств на оплату медицинской помощи, оказанной детям от 0 до 17 лет включительно (из суммы, показанной по строке 60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7. По строке 62 «лицам старше трудоспособного возраста» приводятся сведения о расходах средств на оплату медицинской помощи, оказанной лицам старше трудоспособного возраста (из суммы, показанной по строке 60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8. По строке 63 «лицам, при прохождении реабилитации» приводятся сведения о расходах средств на оплату медицинской помощи, оказанной лицам, при прохождении реабилитации  (из суммы, показанной по строке 60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9. По строке 64 «лицам, застрахованным за пределами субъекта Российской Федерации» приводятся сведения о расходах средств на оплату медицинской помощи, оказанной лицам, застрахованным в других субъектах Российской Федерации (из суммы, показанной по строке 60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0. По строке 65 «Число случаев применения экстракорпорального оплодотворения, всего» приводятся сведения о числе случаев применения экстракорпорального оплодотвор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1. По строке 66 «из них: лицам, застрахованным за пределами субъекта Российской Федерации» приводятся сведения о числе случаев применения экстракорпорального оплодотворения, проведенного в дневных стационарах лицам, застрахованным в других субъектах Российской Федерации (из числа случаев, показанных по строке 65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2. По строке 67 «Стоимость экстракорпорального оплодотворения, всего» приводятся сведения о расходах средств ОМС на оплату медицинской помощи по применению вспомогательных репродуктивных технологий (экстракорпорального оплодотворения), оказанной </w:t>
        <w:br/>
        <w:t xml:space="preserve">в условиях дневных стационаров в рамках программы ОМ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67 ≤ строке 6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3. По строке 68 «из них лицам, застрахованным за пределами субъекта Российской Федерации» приводятся сведения о расходах средств ОМС на оплату экстракорпорального оплодотворения, проведенного лицам, застрахованным в других субъектах Российской Федерации (из суммы, показанной по строке 6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4. По графе 4 «Объем оказанной медицинской помощи, всего» приводятся данные об объеме медицинской помощи, оказанной в дневных стационарах в рамках программы ОМС. По графе 5 приводятся сведения об оказании медицинской помощи в дневных стационарах при страховых случаях, видах и условиях оказания медицинской помощи, установленных базовой программой ОМС (из графы 4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а 5 ≤ граф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5. В графах 6-8 приводятся данные по следующим видам медицинской помощи: по графе 6 – первичной специализированной медико-санитарной помощи, по графе 7 – специализированной медицинской помощи, по графе 8 - по высокотехнологичной медицинской помощи, оказываемой за счет средств ОМС (из графы 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а 8 ≤ графе 7.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новные показатели деятельности медицинских организаций по оказанию скорой медицинской помощи </w:t>
      </w:r>
    </w:p>
    <w:p>
      <w:pPr>
        <w:pStyle w:val="Normal"/>
        <w:spacing w:before="0" w:after="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 медицинской организации, иных видов медицинской помощ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оках 69-80 приводятся сведения о скорой медицинской помощи, оказанной пациентам вне медицинской организации – по месту вызова бригады скорой медицинской помощи, а также в  транспортном средстве при медицинской эваку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о строке 69 «Число выполненных вызовов скорой медицинской помощи, всего» приводятся сведения о числе вызовов, выполненных бригадами скорой медицинской помощи в рамках территориальной программы ОМ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По строке 70 «из них: к детям (0-17 лет включительно)» приводятся сведения о числе вызовов, выполненных бригадами скорой медицинской помощи к детям от 0 до 17 лет включительно в рамках территориальной программы ОМС (из числа вызовов, показанных по строке 69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По строке 71 «к лицам старше трудоспособного возраста» приводятся сведения о числе вызовов, выполненных бригадами скорой медицинской помощи к лицам старше трудоспособного возраста (из числа вызовов, показанных по строке 69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По строке 72 «к лицам, застрахованным за пределами субъекта Российской Федерации» приводятся сведения о числе вызовов, выполненных бригадами скорой медицинской помощи к лицам, застрахованным за пределами субъекта Российской Федерации (из числа вызовов, показанных по строке 69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По строке 73 «Число лиц, обслуженных бригадами скорой медицинской помощи, всего» приводятся сведения о численности лиц, которым оказана скорая медицинская помощь по ОМС бригадами скорой медицинской помощи вне медицинской организ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По строке 74 «из них: детей (0-17 лет включительно)» приводятся сведения о числе детей от 0 до 17 лет включительно, которым оказана скорая медицинская помощь по ОМС (из общей численности лиц, обслуженных при оказании скорой медицинской помощи, показанных по строке 7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7. По строке 75 «лиц старше трудоспособного возраста» приводятся сведения о численности лиц старше трудоспособного возраста, которым оказана скорая медицинская помощь по ОМС (из общей численности лиц, обслуженных при оказании скорой медицинской помощи, показанных по строке 7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8. По строке 76 «лиц, застрахованных за пределами субъекта Российской Федерации» приводятся сведения о численности лиц, застрахованных за пределами субъекта Российской Федерации, которым оказана скорая медицинская помощь по ОМС (из общей численности лиц, обслуженных при оказании скорой медицинской помощи, показанных по строке 73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9. По строке 77 «Стоимость оказанной скорой медицинской помощи, всего» приводятся сведения о расходах средств ОМС на оплату скорой медицинской помощи, оказанной вне медицинской организации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 строке 78 «из них детям (0-17 лет включительно)» приводятся сведения о расходах средств ОМС на оплату скорой медицинской помощи оказанной детям от 0 до 17 лет включительно (из строки 7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о строке 79 «лицам старше трудоспособного возраста» приводятся сведения о расходах  средств ОМС на оплату скорой медицинской помощи, оказанной лицам старше трудоспособного возраста (из строки 77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2. По строке 80 «лицам, застрахованным за пределами субъекта Российской Федерации» приводятся сведения о расходах  средств ОМС на оплату  скорой медицинской помощи оказанной  лицам, застрахованным за пределами субъекта Российской Федерации (из строки 77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3. По строке 81 «Стоимость иных видов медицинской помощи и услуг» приводятся сведения о расходах  средств ОМС на оплату иных видов медицинской помощи, не относящихся к видам медицинской помощи, приведенным в предыдущих строках формы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4. По графе 5 приводятся сведения об оказании скорой медицинской помощи вне медицинской организации и иных видов медицинской помощи при страховых случаях, видах и условиях оказания медицинской помощи, установленных базовой программой ОМС (из графы 4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а 5 ≤ графе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1</w:t>
    </w:r>
    <w:r>
      <w:rPr>
        <w:rStyle w:val="PageNumber"/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18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65"/>
        </w:tabs>
        <w:ind w:left="765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Times New Roman CYR" w:hAnsi="Times New Roman CYR" w:cs="Times New Roman CYR"/>
      <w:b/>
      <w:sz w:val="22"/>
      <w:szCs w:val="24"/>
    </w:rPr>
  </w:style>
  <w:style w:type="character" w:styleId="WW8Num1z0">
    <w:name w:val="WW8Num1z0"/>
    <w:qFormat/>
    <w:rPr>
      <w:b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18">
    <w:name w:val=" Знак Знак18"/>
    <w:qFormat/>
    <w:rPr>
      <w:sz w:val="28"/>
    </w:rPr>
  </w:style>
  <w:style w:type="character" w:styleId="17">
    <w:name w:val=" Знак Знак17"/>
    <w:qFormat/>
    <w:rPr>
      <w:sz w:val="28"/>
    </w:rPr>
  </w:style>
  <w:style w:type="character" w:styleId="16">
    <w:name w:val=" Знак Знак16"/>
    <w:qFormat/>
    <w:rPr>
      <w:sz w:val="28"/>
    </w:rPr>
  </w:style>
  <w:style w:type="character" w:styleId="13">
    <w:name w:val=" Знак Знак13"/>
    <w:qFormat/>
    <w:rPr>
      <w:b/>
      <w:sz w:val="22"/>
    </w:rPr>
  </w:style>
  <w:style w:type="character" w:styleId="12">
    <w:name w:val=" Знак Знак12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 Знак Знак11"/>
    <w:qFormat/>
    <w:rPr>
      <w:rFonts w:ascii="Times New Roman CYR" w:hAnsi="Times New Roman CYR" w:cs="Times New Roman CYR"/>
      <w:b/>
      <w:sz w:val="22"/>
      <w:szCs w:val="24"/>
    </w:rPr>
  </w:style>
  <w:style w:type="character" w:styleId="9">
    <w:name w:val=" Знак Знак9"/>
    <w:qFormat/>
    <w:rPr/>
  </w:style>
  <w:style w:type="character" w:styleId="PageNumber">
    <w:name w:val="Page Number"/>
    <w:basedOn w:val="Style6"/>
    <w:rPr/>
  </w:style>
  <w:style w:type="character" w:styleId="8">
    <w:name w:val=" Знак Знак8"/>
    <w:qFormat/>
    <w:rPr>
      <w:sz w:val="28"/>
    </w:rPr>
  </w:style>
  <w:style w:type="character" w:styleId="1">
    <w:name w:val="Знак1 Знак"/>
    <w:qFormat/>
    <w:rPr>
      <w:sz w:val="28"/>
    </w:rPr>
  </w:style>
  <w:style w:type="character" w:styleId="7">
    <w:name w:val=" Знак Знак7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6"/>
    <w:qFormat/>
    <w:rPr/>
  </w:style>
  <w:style w:type="character" w:styleId="4">
    <w:name w:val=" Знак Знак4"/>
    <w:basedOn w:val="Style6"/>
    <w:qFormat/>
    <w:rPr/>
  </w:style>
  <w:style w:type="character" w:styleId="14">
    <w:name w:val="Основной текст Знак1"/>
    <w:qFormat/>
    <w:rPr>
      <w:sz w:val="24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15">
    <w:name w:val=" Знак Знак1"/>
    <w:qFormat/>
    <w:rPr>
      <w:sz w:val="16"/>
      <w:szCs w:val="16"/>
    </w:rPr>
  </w:style>
  <w:style w:type="character" w:styleId="151">
    <w:name w:val=" Знак Знак15"/>
    <w:qFormat/>
    <w:rPr>
      <w:b/>
      <w:bCs/>
      <w:sz w:val="24"/>
      <w:szCs w:val="24"/>
    </w:rPr>
  </w:style>
  <w:style w:type="character" w:styleId="141">
    <w:name w:val=" Знак Знак14"/>
    <w:qFormat/>
    <w:rPr>
      <w:b/>
    </w:rPr>
  </w:style>
  <w:style w:type="character" w:styleId="Style7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709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19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0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57:00Z</dcterms:created>
  <dc:creator>803</dc:creator>
  <dc:description/>
  <cp:keywords/>
  <dc:language>en-US</dc:language>
  <cp:lastModifiedBy>Болодурина ИА</cp:lastModifiedBy>
  <cp:lastPrinted>2014-04-15T17:06:00Z</cp:lastPrinted>
  <dcterms:modified xsi:type="dcterms:W3CDTF">2014-05-07T05:01:00Z</dcterms:modified>
  <cp:revision>3</cp:revision>
  <dc:subject/>
  <dc:title>                                                                            </dc:title>
</cp:coreProperties>
</file>